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742950"/>
            <wp:effectExtent l="0" t="0" r="0" b="0"/>
            <wp:docPr id="1" name="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tabs>
          <w:tab w:val="clear" w:pos="708"/>
          <w:tab w:val="left" w:pos="1260" w:leader="none"/>
          <w:tab w:val="center" w:pos="8119" w:leader="none"/>
        </w:tabs>
        <w:jc w:val="center"/>
        <w:rPr>
          <w:b/>
          <w:b/>
        </w:rPr>
      </w:pPr>
      <w:r>
        <w:rPr>
          <w:b/>
        </w:rPr>
        <w:t>РОССОШАНСКОГО МУНИЦИПАЛЬНОГО РАЙОНА</w:t>
      </w:r>
    </w:p>
    <w:p>
      <w:pPr>
        <w:pStyle w:val="Normal"/>
        <w:jc w:val="center"/>
        <w:rPr/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>
          <w:b/>
        </w:rPr>
        <w:t>23 сесс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18 мая 2016 г.  № 179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г.Россош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«О ВНЕСЕНИИ ИЗМЕНЕНИЙ 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ШЕНИЕ СОВЕТА  НАРОДНЫХ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ЕПУТАТОВ ОТ  16 ДЕКАБРЯ 2015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ОДА  № 137  «О РАЙОННОМ  БЮДЖЕТЕ </w:t>
      </w:r>
    </w:p>
    <w:p>
      <w:pPr>
        <w:pStyle w:val="Normal"/>
        <w:jc w:val="both"/>
        <w:rPr/>
      </w:pPr>
      <w:r>
        <w:rPr>
          <w:b/>
        </w:rPr>
        <w:t>НА 2016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682"/>
        <w:jc w:val="both"/>
        <w:rPr/>
      </w:pPr>
      <w:r>
        <w:rPr/>
        <w:t>1. Внести в решение  Совета народных депутатов Россошанского муниципального района  от 16 декабря 2015 года № 137 «О районном бюджете  на 2016 год» следующие изменения (в редакции решения Совета народных депутатов от 02.03.2016 г. №154 («Россошанский курьер», 2016, от 04 марта 2016, от 27.04.2016 г. №166 («Россошанский курьер», 2016, от 29 апреля 2016):</w:t>
      </w:r>
    </w:p>
    <w:p>
      <w:pPr>
        <w:pStyle w:val="Normal"/>
        <w:ind w:firstLine="68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1) в  части 1 статьи 1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в пункте 1 слова «в сумме 1 272 664,9 тыс. рублей,  в том числе безвозмездные поступления в сумме 689 437,4 тыс. рублей, из них безвозмездные поступления из областного бюджета в сумме 683 122,4 тыс. рублей,  в том числе:  субсидии  - 24 500 тыс. рублей, субвенции – 658 565,5 тыс. рублей, иные межбюджетные трансферты – 56,9 тыс. рублей;  безвозмездные поступления из бюджетов поселений в сумме 3 700 тыс. рублей»   заменить словами «в сумме  1 285 480,3 тыс. рублей, в том числе безвозмездные поступления в сумме 702 252,8 тыс. рублей, из них безвозмездные поступления из областного бюджета в сумме  695 937,8 тыс. рублей в том числе: субсидии –  36 040,2 тыс. рублей;  субвенции  –  659 742,5 тыс. рублей, иные межбюджетные трансферты –  155,1 тыс. рублей; безвозмездные поступления из бюджетов поселений в сумме 3 713 тыс. рублей»;    </w:t>
      </w:r>
    </w:p>
    <w:p>
      <w:pPr>
        <w:pStyle w:val="Normal"/>
        <w:rPr/>
      </w:pPr>
      <w:r>
        <w:rPr/>
        <w:t>- в пункте 2 слова «в сумме 1 313 775,0 тыс. рублей» заменить словами «в сумме 1 328 923,3 тыс. рублей»;</w:t>
      </w:r>
    </w:p>
    <w:p>
      <w:pPr>
        <w:pStyle w:val="Normal"/>
        <w:jc w:val="both"/>
        <w:rPr/>
      </w:pPr>
      <w:r>
        <w:rPr/>
        <w:t>- в пункте 3 слова «в сумме 41 110,1 тыс. рублей» заменить словами «в сумме  43 443,0 тыс. рублей»;</w:t>
      </w:r>
    </w:p>
    <w:p>
      <w:pPr>
        <w:pStyle w:val="Normal"/>
        <w:jc w:val="both"/>
        <w:rPr/>
      </w:pPr>
      <w:r>
        <w:rPr/>
        <w:t>2) в статье 7:</w:t>
      </w:r>
    </w:p>
    <w:p>
      <w:pPr>
        <w:pStyle w:val="Normal"/>
        <w:autoSpaceDE w:val="false"/>
        <w:ind w:firstLine="540"/>
        <w:jc w:val="both"/>
        <w:rPr/>
      </w:pPr>
      <w:r>
        <w:rPr/>
        <w:t>-часть 2 изложить в следующей редакции «Установить верхний предел муниципального внутреннего долга Россошанского муниципального района  на 1 января 2017 года в                                                   сумме 176 843,3 тыс. рублей, в том числе верхний предел долга по муниципальным гарантиям Россошанского муниципального района на 1 января 2017 года в сумме  0,0  тыс. рублей»;</w:t>
      </w:r>
    </w:p>
    <w:p>
      <w:pPr>
        <w:pStyle w:val="Normal"/>
        <w:jc w:val="both"/>
        <w:rPr/>
      </w:pPr>
      <w:r>
        <w:rPr/>
        <w:t xml:space="preserve">3) приложение 1  «Источники внутреннего финансирования дефицита районного бюджета на 2016 год» изложить в новой редакции согласно приложению 1  к настоящему Решению;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4) приложение 6  «Ведомственная структура расходов районного бюджета  на 2016 год» изложить в новой редакции согласно приложению 2  к настоящему Решению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5) приложение  7 «Распределение бюджетных  ассигнований  по разделам, подразделам, целевым статьям (муниципальным программам Россошанского муниципального района и  непрограммным направлениям деятельности), группам видов расходов районного бюджета на 2016 год» изложить в новой редакции согласно приложению 3 к настоящему Решению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 xml:space="preserve">6) приложение 8 </w:t>
      </w:r>
      <w:r>
        <w:rPr>
          <w:bCs/>
        </w:rPr>
        <w:t>«Распределение бюджетных ассигнований по целевым статьям (муниципальным программам Россошанского муниципального района и  непрограммным направлениям деятельности), группам видов расходов, разделам, подразделам классификации расходов районного бюджета на 2016 год»</w:t>
      </w:r>
      <w:r>
        <w:rPr/>
        <w:t xml:space="preserve"> изложить в новой редакции согласно приложению 4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) приложение 9 «Распределение бюджетных ассигнований на исполнение публичных нормативных обязательств Россошанского муниципального района на 2016 год» изложить в новой редакции согласно приложению 5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) приложение 10 «Распределение бюджетных ассигнований по разделам классификации расходов бюджета на осуществление бюджетных инвестиций  в объекты капитального строительства муниципальной собственности Россошанского муниципального  района на 2016 год» изложить в новой редакции согласно приложению 6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9) приложение 13</w:t>
      </w:r>
      <w:r>
        <w:rPr>
          <w:bCs/>
        </w:rPr>
        <w:t xml:space="preserve"> «Распределение иных межбюджетных трансфертов на решение вопросов местного значения бюджетам поселений Россошанского муниципального  района на 2016 год» </w:t>
      </w:r>
      <w:r>
        <w:rPr/>
        <w:t xml:space="preserve"> изложить в новой редакции согласно приложению 7 к настоящему Решению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) приложение 17</w:t>
      </w:r>
      <w:r>
        <w:rPr>
          <w:bCs/>
        </w:rPr>
        <w:t xml:space="preserve"> «Программа муниципальных внутренних заимствований Россошанского муниципального  района на 2016 год» </w:t>
      </w:r>
      <w:r>
        <w:rPr/>
        <w:t xml:space="preserve">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  Настоящее  Решение  вступает в силу  со дня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  Контроль  за исполнением  настоящего Решения  возложить на главу Россошанского муниципального  района В.М. Сисюка   и главу  администрации Россошанского муниципального  района    И.Г. Алейника.                                   </w:t>
      </w:r>
    </w:p>
    <w:p>
      <w:pPr>
        <w:pStyle w:val="Normal"/>
        <w:tabs>
          <w:tab w:val="clear" w:pos="708"/>
          <w:tab w:val="left" w:pos="364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Россошанского муниципального  района                                                      В.М.Сисю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Решению Совета народных депутатов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Россошанского муниципального района</w:t>
      </w:r>
    </w:p>
    <w:p>
      <w:pPr>
        <w:pStyle w:val="Normal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  <w:t>от  18.05.2016  г. № 179</w:t>
      </w:r>
    </w:p>
    <w:p>
      <w:pPr>
        <w:pStyle w:val="Normal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СТОЧНИКИ ВНУТРЕННЕГО ФИНАНСИРОВАНИЯ  ДЕФИЦИТА  РАЙОННОГО    БЮДЖЕТА  на 2016 год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2552"/>
        <w:gridCol w:w="1701"/>
      </w:tblGrid>
      <w:tr>
        <w:trPr>
          <w:trHeight w:val="3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№       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тыс. руб.</w:t>
            </w:r>
          </w:p>
        </w:tc>
      </w:tr>
      <w:tr>
        <w:trPr>
          <w:trHeight w:val="2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СТОЧНИКИ ВНУТРЕННЕГО ФИНАНСИРОВАНИЯ ДЕФИЦИТОВ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43443,0</w:t>
            </w:r>
          </w:p>
        </w:tc>
      </w:tr>
      <w:tr>
        <w:trPr>
          <w:trHeight w:val="277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 02 00 00 00 0000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643,6</w:t>
            </w:r>
          </w:p>
        </w:tc>
      </w:tr>
      <w:tr>
        <w:trPr>
          <w:trHeight w:val="45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учение    кредитов от кредитных организаций в валюте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2 00 00 00 0000 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570,9</w:t>
            </w:r>
          </w:p>
        </w:tc>
      </w:tr>
      <w:tr>
        <w:trPr>
          <w:trHeight w:val="4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учение   кредитов от кредитных организаций  бюджетами муниципальных районов  в валюте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2 00 00 05 0000 7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570,9</w:t>
            </w:r>
          </w:p>
        </w:tc>
      </w:tr>
      <w:tr>
        <w:trPr>
          <w:trHeight w:val="36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гашение     кредитов, предоставленных кредитными организациями  в валюте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2 00 00 00 0000 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927,3</w:t>
            </w:r>
          </w:p>
        </w:tc>
      </w:tr>
      <w:tr>
        <w:trPr>
          <w:trHeight w:val="45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гашение   бюджетами муниципальных районов кредитов  от кредитных организаций    в валюте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2 00 00 05 0000 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927,3</w:t>
            </w:r>
          </w:p>
        </w:tc>
      </w:tr>
      <w:tr>
        <w:trPr>
          <w:trHeight w:val="409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Бюджетные кредиты от других бюджетов  бюджетной системы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 03 00 00 00 0000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1502,9</w:t>
            </w:r>
          </w:p>
        </w:tc>
      </w:tr>
      <w:tr>
        <w:trPr>
          <w:trHeight w:val="451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учение бюджетных 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3 01 00 00 0000 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32,0</w:t>
            </w:r>
          </w:p>
        </w:tc>
      </w:tr>
      <w:tr>
        <w:trPr>
          <w:trHeight w:val="51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учение   кредитов от других бюджетов  бюджетной системы Российской Федерации бюджетами муниципальных районов  в валюте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3 01 00 05 0000 7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32,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 них бюджетные кредиты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19,0</w:t>
            </w:r>
          </w:p>
        </w:tc>
      </w:tr>
      <w:tr>
        <w:trPr>
          <w:trHeight w:val="3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гашение   бюджетных  кредитов, полученных 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3 01 00 00 0000 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34,9</w:t>
            </w:r>
          </w:p>
        </w:tc>
      </w:tr>
      <w:tr>
        <w:trPr>
          <w:trHeight w:val="63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гашение   бюджетами муниципальных районов кредитов от других бюджетов  бюджетной системы Российской Федерации    в валюте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 03 01 00 05 0000 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34,9</w:t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 них бюджетные кредиты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19,0</w:t>
            </w:r>
          </w:p>
        </w:tc>
      </w:tr>
      <w:tr>
        <w:trPr>
          <w:trHeight w:val="297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796,5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величение остатков средств бюджетов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2589,0</w:t>
            </w:r>
          </w:p>
        </w:tc>
      </w:tr>
      <w:tr>
        <w:trPr>
          <w:trHeight w:val="29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величение прочих остатков денежных средств бюджетов  муниципальных район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1 05 0000 5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2589,0</w:t>
            </w:r>
          </w:p>
        </w:tc>
      </w:tr>
      <w:tr>
        <w:trPr>
          <w:trHeight w:val="18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3385,5</w:t>
            </w:r>
          </w:p>
        </w:tc>
      </w:tr>
      <w:tr>
        <w:trPr>
          <w:trHeight w:val="41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1 05 0000 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3385,5</w:t>
            </w:r>
          </w:p>
        </w:tc>
      </w:tr>
      <w:tr>
        <w:trPr>
          <w:trHeight w:val="391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источники внутреннего финансирования дефицитов бюдже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 06 00 00 00 0000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505,8</w:t>
            </w:r>
          </w:p>
        </w:tc>
      </w:tr>
      <w:tr>
        <w:trPr>
          <w:trHeight w:val="35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6 05 00 00 0000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05,8</w:t>
            </w:r>
          </w:p>
        </w:tc>
      </w:tr>
      <w:tr>
        <w:trPr>
          <w:trHeight w:val="41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едоставление  бюджетных кредитов   внутри страны в валюте Российской Федерации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6 05 00 00 0000 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едоставление  бюджетных  кредитов другим бюджетам бюджетной системы Российской Федерации  из бюджетов муниципальных районов в валюте Российской Федерации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6 05 02 05 0000 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6 05 00 00 0000 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05,8</w:t>
            </w:r>
          </w:p>
        </w:tc>
      </w:tr>
      <w:tr>
        <w:trPr>
          <w:trHeight w:val="53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бюджетов  муниципальных районов  в валюте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6 05 02 05 0000 6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05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Решению Совета народных депутатов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Россошанского муниципального района</w:t>
      </w:r>
    </w:p>
    <w:p>
      <w:pPr>
        <w:pStyle w:val="Normal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  <w:t>от  18.05.2016  г. № 179</w:t>
      </w:r>
    </w:p>
    <w:p>
      <w:pPr>
        <w:pStyle w:val="Normal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едомственная структура расходов районного бюджета на 2016 год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743"/>
        <w:gridCol w:w="462"/>
        <w:gridCol w:w="498"/>
        <w:gridCol w:w="1230"/>
        <w:gridCol w:w="666"/>
        <w:gridCol w:w="1370"/>
      </w:tblGrid>
      <w:tr>
        <w:trPr>
          <w:trHeight w:val="510" w:hRule="atLeast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РБС</w:t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(тыс.руб.)</w:t>
            </w:r>
          </w:p>
        </w:tc>
      </w:tr>
      <w:tr>
        <w:trPr>
          <w:trHeight w:val="255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016 год 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РАСХОДОВ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8923,3</w:t>
            </w:r>
          </w:p>
        </w:tc>
      </w:tr>
      <w:tr>
        <w:trPr>
          <w:trHeight w:val="52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визионная комиссия Россошанского муниципального района Воронежской област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1,3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,3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,3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программные расходы органов власти Россошанского муниципального район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 0 00 00000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,3</w:t>
            </w:r>
          </w:p>
        </w:tc>
      </w:tr>
      <w:tr>
        <w:trPr>
          <w:trHeight w:val="43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деятельности Ревизионной комиссии Россошанского муниципального района Воронежской област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1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,3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Ревизионной комиссии Россошанского муниципального район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1 00 820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2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Ревизионной комиссии Россошан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1 00 820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</w:tr>
      <w:tr>
        <w:trPr>
          <w:trHeight w:val="6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овет народных депутатов Россошанского муниципального района Воронежской област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03,8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3,8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,8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программные расходы органов власти Россошанского муниципального район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,8</w:t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деятельности Совета народных депутатов Россошанского муниципального района Воронежской област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2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,8</w:t>
            </w:r>
          </w:p>
        </w:tc>
      </w:tr>
      <w:tr>
        <w:trPr>
          <w:trHeight w:val="10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Расходы на обеспечение функций органов местного самоуправления в рамках обеспечения деятельности Совета народных депутатов  Россошанского муниципального район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2 00 820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,0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Расходы на обеспечение функций органов местного самоуправления в рамках обеспечения деятельности Совета народных депутатов  Россошан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2 00 820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1</w:t>
            </w:r>
          </w:p>
        </w:tc>
      </w:tr>
      <w:tr>
        <w:trPr>
          <w:trHeight w:val="507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Расходы на обеспечение функций органов местного самоуправления в рамках обеспечения деятельности Совета народных депутатов  Россошанского муниципального района (Иные бюджетные ассигнования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2 00 820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Совета народных депутатов  Россошанского муниципального район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2 00 82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9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программные расходы органов власти Россошанского муниципального район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 0 00 00000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338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деятельности Совета народных депутатов Россошанского муниципального района Воронежской област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2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88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вещение деятельности муниципальной  власти Россошанского муниципального района в рамках обеспечения деятельности  Совета народных депутатов Россошан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2 00 808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57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Администрация Россошанского муниципального района Воронежской област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827,1</w:t>
            </w:r>
          </w:p>
        </w:tc>
      </w:tr>
      <w:tr>
        <w:trPr>
          <w:trHeight w:val="39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555,9</w:t>
            </w:r>
          </w:p>
        </w:tc>
      </w:tr>
      <w:tr>
        <w:trPr>
          <w:trHeight w:val="6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55,7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программа Россошанского муниципального района  «Муниципальное управление и гражданское общество Россошанского муниципального района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55,7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Обеспечение реализации муниципальной  программы»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1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55,7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Обеспечение функций органов местного самоуправления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1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30,5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1 01 82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19,6</w:t>
            </w:r>
          </w:p>
        </w:tc>
      </w:tr>
      <w:tr>
        <w:trPr>
          <w:trHeight w:val="378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1 01 82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5,9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1 01 82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Обеспечение деятельности главы администрации Россошанского муниципального района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1 02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5,2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главы администрации Россошанского муниципального район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1 02 820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5,2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главы администрации Россошанского муниципального район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1 02 820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5,2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8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программа Россошанского муниципального района  «Муниципальное управление и гражданское общество Россошанского муниципального района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9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8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Обеспечение реализации муниципальной  программы»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1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8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"Осуществление полномочий по составлению (изменений) списков кандидатов в присяжные заседатели федеральных судов общей юрисдикции в Российской Федерации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1 07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8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уществление полномочий по составлению (изменений) списков кандидатов в присяжные заседатели федеральных судов общей юрисдикции в Российской Федерации (Закупка товаров, работ и услуг для государственных (муниципальных) нужд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1 07 51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8</w:t>
            </w:r>
          </w:p>
        </w:tc>
      </w:tr>
      <w:tr>
        <w:trPr>
          <w:trHeight w:val="2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2,4</w:t>
            </w:r>
          </w:p>
        </w:tc>
      </w:tr>
      <w:tr>
        <w:trPr>
          <w:trHeight w:val="5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программа Россошанского муниципального района  «Обеспечение общественного порядка и противодействие коррупции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</w:tr>
      <w:tr>
        <w:trPr>
          <w:trHeight w:val="5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Подпрограмма «Профилактика терроризма и экстремизма, а также минимизации и ликвидации последствий проявления терроризма и экстремизма на территории Россошанского муниципального района»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</w:tr>
      <w:tr>
        <w:trPr>
          <w:trHeight w:val="4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 «Технические средства обеспечения безопасности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03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</w:tr>
      <w:tr>
        <w:trPr>
          <w:trHeight w:val="57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, направленные на профилактику терроризма и экстремизма                                                                             (Закупка товаров, работ и услуг для государственных (муниципальных) нужд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03 804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</w:tr>
      <w:tr>
        <w:trPr>
          <w:trHeight w:val="5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программа Россошанского муниципального района  «Муниципальное управление и гражданское общество Россошанского муниципального района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644,4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Подпрограмма «Обеспечение реализации муниципальной    программы»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 1 00 00000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3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 «Освещение деятельности муниципальной власти Россошанского муниципального района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1 03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вещение деятельности муниципальной  власти Россошан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1 03 808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Осуществление полномочий, переданных от городского поселения Россошансмкому муниципальному району по муниципальному жилищному контролю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1 04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0</w:t>
            </w:r>
          </w:p>
        </w:tc>
      </w:tr>
      <w:tr>
        <w:trPr>
          <w:trHeight w:val="10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уществление полномочий, переданных от городского поселения г.Россошь муниципальному району по муниципальному жилищному контролю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1 04 980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0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Выполнение других расходных обязательств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1 05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1 05 80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дпрограмма «Обеспечение деятельности муниципального    казённого учреждения «Служба технического обеспечения»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4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0,4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Обеспечение муниципального казённого учреждения «Служба технического обеспечения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4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0,4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4 01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479,3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4 01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1,1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Выполнение передаваемых полномочий  субъекта Российской Федерации»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5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1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Создание и организация деятельности комиссий по делам несовершеннолетних и защите их прав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5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,0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здание и организация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5 01 780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здание и организация деятельности комиссий по делам несовершеннолетних и защите их прав (Закупка товаров, работ и услуг для государственных (муниципальных) нужд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5 01 780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0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Осуществление полномочий по сбору информации от поселений, входящих в Россошанский муниципальный район, необходимой для ведения регистра муниципальных нормативных правовых актов Воронежской области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5 02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0</w:t>
            </w:r>
          </w:p>
        </w:tc>
      </w:tr>
      <w:tr>
        <w:trPr>
          <w:trHeight w:val="10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5 02 780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5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государственных (муниципальных) нужд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5 02 780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5</w:t>
            </w:r>
          </w:p>
        </w:tc>
      </w:tr>
      <w:tr>
        <w:trPr>
          <w:trHeight w:val="329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существление полномочий по созданию и организации административных комиссий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5 03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0</w:t>
            </w:r>
          </w:p>
        </w:tc>
      </w:tr>
      <w:tr>
        <w:trPr>
          <w:trHeight w:val="8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5 03 784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79,0</w:t>
            </w:r>
          </w:p>
        </w:tc>
      </w:tr>
      <w:tr>
        <w:trPr>
          <w:trHeight w:val="63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уществление полномочий по созданию и организации деятельности административных комиссий (Закупка товаров, работ и услуг для государственных (муниципальных) нужд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5 03 784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0</w:t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63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подготовка экономик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программа Россошанского муниципального района  «Муниципальное управление и гражданское общество Россошанского муниципального района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Обеспечение реализации муниципальной  программы»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1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Обеспечение мероприятий мобилизационной готовности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1 06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по обеспечению мобилизационной готовности экономики   (Закупка товаров, работ и услуг для государственных (муниципальных) нужд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9 1 06 803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37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87,2</w:t>
            </w:r>
          </w:p>
        </w:tc>
      </w:tr>
      <w:tr>
        <w:trPr>
          <w:trHeight w:val="33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7,2</w:t>
            </w:r>
          </w:p>
        </w:tc>
      </w:tr>
      <w:tr>
        <w:trPr>
          <w:trHeight w:val="57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программа Россошанского муниципального района  «Развитие сельского хозяйства  и инфраструктуры агропродовольственного рынка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7,2</w:t>
            </w:r>
          </w:p>
        </w:tc>
      </w:tr>
      <w:tr>
        <w:trPr>
          <w:trHeight w:val="57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дпрограмма «Обеспечение деятельности муниципального казенного учреждения «Центр поддержки агропромышленного комплекса»  Россошанского муниципального района»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9,6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Расходы на обеспечение деятельности МКУ «Центр поддержки АПК" Россошанского муниципального района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9,0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9,0</w:t>
            </w:r>
          </w:p>
        </w:tc>
      </w:tr>
      <w:tr>
        <w:trPr>
          <w:trHeight w:val="73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Расходы на обеспечение деятельности МКУ «Центр поддержки АПК» Россошанского муниципального района (закупка товаров, работ и услуг для государственных (муниципальных) нужд)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2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,4</w:t>
            </w:r>
          </w:p>
        </w:tc>
      </w:tr>
      <w:tr>
        <w:trPr>
          <w:trHeight w:val="57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2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,4</w:t>
            </w:r>
          </w:p>
        </w:tc>
      </w:tr>
      <w:tr>
        <w:trPr>
          <w:trHeight w:val="6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Расходы на обеспечение деятельности МКУ «Центр поддержки АПК" Россошанского муниципального района (иные межбюджетные ассигнования)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5 2 03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40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 муниципальных учреждений (Иные бюджетные ассигнования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52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программа "Обеспечение эпизоотического и ветеринарно-санитарного благополучия на территории Росошанского муниципального района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Б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,6</w:t>
            </w:r>
          </w:p>
        </w:tc>
      </w:tr>
      <w:tr>
        <w:trPr>
          <w:trHeight w:val="33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"Организация деятельности по отлову и содержанию безнадзорных животных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Б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,6</w:t>
            </w:r>
          </w:p>
        </w:tc>
      </w:tr>
      <w:tr>
        <w:trPr>
          <w:trHeight w:val="5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деятельности по отлову и содержанию безнадзорных животных (Закупка товаров, работ и услуг для государственных (муниципальных) нужд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Б 01 788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,6</w:t>
            </w:r>
          </w:p>
        </w:tc>
      </w:tr>
      <w:tr>
        <w:trPr>
          <w:trHeight w:val="33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программа "Субвенции на проведение сельскохозяйственной переписи в 2016 году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Г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7,0</w:t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оведение сельскохозяйственной переписи в 2016 году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Г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7,0</w:t>
            </w:r>
          </w:p>
        </w:tc>
      </w:tr>
      <w:tr>
        <w:trPr>
          <w:trHeight w:val="5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ведение сельскохозяйственной переписи в 2016 году (Закупка товаров, работ и услуг для государственных (муниципальных) нужд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Г 01 539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7,0</w:t>
            </w:r>
          </w:p>
        </w:tc>
      </w:tr>
      <w:tr>
        <w:trPr>
          <w:trHeight w:val="30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программа Россошанского муниципального района  «Экономическое развитие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дпрограмма «Развитие и поддержка малого и среднего    предпринимательства в Россошанском муниципальном районе»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Совершенствование нормативно-правового и организационного обеспечения развития малого и среднего бизнеса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по развитию и поддержке малого и среднего предпринимательства (Закупка товаров, работ и услуг для государственных (муниципальных) нужд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803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</w:tr>
      <w:tr>
        <w:trPr>
          <w:trHeight w:val="105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Предоставление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3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держка муниципальных программ малого и среднего предпринимательства (Иные бюджетные ассигнования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3 886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Мероприятия по развитию инфраструктуры поддержки предпринимательства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4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держка муниципальных программ малого и среднего предпринимательства (Иные бюджетные ассигнования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4 886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</w:tr>
      <w:tr>
        <w:trPr>
          <w:trHeight w:val="30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5 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80,0</w:t>
            </w:r>
          </w:p>
        </w:tc>
      </w:tr>
      <w:tr>
        <w:trPr>
          <w:trHeight w:val="26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 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0,0</w:t>
            </w:r>
          </w:p>
        </w:tc>
      </w:tr>
      <w:tr>
        <w:trPr>
          <w:trHeight w:val="4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Муниципальная  программа Россошанского муниципального района  «Энергоэффективность и развитие энергетики»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 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0,0</w:t>
            </w:r>
          </w:p>
        </w:tc>
      </w:tr>
      <w:tr>
        <w:trPr>
          <w:trHeight w:val="4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одпрограмма «Энергосбережение и повышение энергетической  эффективности в Россошанском муниципальном районе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 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1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0</w:t>
            </w:r>
          </w:p>
        </w:tc>
      </w:tr>
      <w:tr>
        <w:trPr>
          <w:trHeight w:val="467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 «Субсидирование организаций на покрытие затрат, связанных с обеспечением тепловой энергией  учреждений социальной сферы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1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0</w:t>
            </w:r>
          </w:p>
        </w:tc>
      </w:tr>
      <w:tr>
        <w:trPr>
          <w:trHeight w:val="333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убсидии юридическим лицам (Иные бюджетные ассигнования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1 01 88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0</w:t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 «Ремонт (замена) инженерных систем отопления и газовых котельных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1 08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</w:tr>
      <w:tr>
        <w:trPr>
          <w:trHeight w:val="4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по ремонту (замене) инженерных систем отопления  и газовых котельных (Закупка товаров, работ и услуг для государственных (муниципальных) нужд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1 08 881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</w:tr>
      <w:tr>
        <w:trPr>
          <w:trHeight w:val="33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99,5</w:t>
            </w:r>
          </w:p>
        </w:tc>
      </w:tr>
      <w:tr>
        <w:trPr>
          <w:trHeight w:val="28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9,5</w:t>
            </w:r>
          </w:p>
        </w:tc>
      </w:tr>
      <w:tr>
        <w:trPr>
          <w:trHeight w:val="4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Россошанского муниципального района «Социальная поддержка граждан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7</w:t>
            </w:r>
          </w:p>
        </w:tc>
      </w:tr>
      <w:tr>
        <w:trPr>
          <w:trHeight w:val="4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программа «Развитие  мер социальной поддержки отдельных категорий граждан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7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Социальные выплаты гражданам имеющим звание «Почетный гражданин Россошанского муниципального района» и награжденных почетным знаком «За заслуги перед Россошанским муниципальным районом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2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7</w:t>
            </w:r>
          </w:p>
        </w:tc>
      </w:tr>
      <w:tr>
        <w:trPr>
          <w:trHeight w:val="499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циальная поддержка граждан, имеющих звание «Почетный гражданин Россошанского муниципального района» (Социальное обеспечение и иные выплаты населению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2 805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7</w:t>
            </w:r>
          </w:p>
        </w:tc>
      </w:tr>
      <w:tr>
        <w:trPr>
          <w:trHeight w:val="507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программа Россошанского муниципального района «Обеспечение доступным и комфортным жильем, коммунальными услугами  населения Россошанского муниципального района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8,2</w:t>
            </w:r>
          </w:p>
        </w:tc>
      </w:tr>
      <w:tr>
        <w:trPr>
          <w:trHeight w:val="4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программа «Создание условий для обеспечения доступным и комфортным жильем Россошанского муниципального района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8,2</w:t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жильем молодых семей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8,2</w:t>
            </w:r>
          </w:p>
        </w:tc>
      </w:tr>
      <w:tr>
        <w:trPr>
          <w:trHeight w:val="4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жильем молодых семей (Социальное обеспечение и иные выплаты населению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01 885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8,2</w:t>
            </w:r>
          </w:p>
        </w:tc>
      </w:tr>
      <w:tr>
        <w:trPr>
          <w:trHeight w:val="4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программа Россошанского муниципального района  «Развитие сельского хозяйства  и инфраструктуры агропродовольственного рынка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,6</w:t>
            </w:r>
          </w:p>
        </w:tc>
      </w:tr>
      <w:tr>
        <w:trPr>
          <w:trHeight w:val="452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программа «Устойчивое развитие сельских территорий Россошанского муниципального района на 2014-2017 годы и на период до 2020 года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,6</w:t>
            </w:r>
          </w:p>
        </w:tc>
      </w:tr>
      <w:tr>
        <w:trPr>
          <w:trHeight w:val="6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Улучшение жилищных условий граждан, в том числе  молодых семей и молодых специалистов, проживающих и работающих в сельской местности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,6</w:t>
            </w:r>
          </w:p>
        </w:tc>
      </w:tr>
      <w:tr>
        <w:trPr>
          <w:trHeight w:val="5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учшение жилищных условий граждан, проживающих в  сельской местности, в том числе  молодых семей и молодых специалистов, проживающих и работающих на селе (Социальное обеспечение и иные выплаты населению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1 883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,6</w:t>
            </w:r>
          </w:p>
        </w:tc>
      </w:tr>
      <w:tr>
        <w:trPr>
          <w:trHeight w:val="294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04,5</w:t>
            </w:r>
          </w:p>
        </w:tc>
      </w:tr>
      <w:tr>
        <w:trPr>
          <w:trHeight w:val="28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11,6</w:t>
            </w:r>
          </w:p>
        </w:tc>
      </w:tr>
      <w:tr>
        <w:trPr>
          <w:trHeight w:val="403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Россошанского муниципального района  «Развитие физической культуры и спорта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11,6</w:t>
            </w:r>
          </w:p>
        </w:tc>
      </w:tr>
      <w:tr>
        <w:trPr>
          <w:trHeight w:val="423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программа «Развитие физической культуры и спорта в Россошанском муниципальном районе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1 00 00000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5,7</w:t>
            </w:r>
          </w:p>
        </w:tc>
      </w:tr>
      <w:tr>
        <w:trPr>
          <w:trHeight w:val="57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Обеспечение участия россошанских спортсменов в районных, региональных, всероссийских и международных спортивных мероприятиях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39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1 804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413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Тренировочные, спортивные и физкультурные мероприятия на период проведения летней оздоровительной кампании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2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419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в области физической культуры и спорта</w:t>
              <w:br/>
              <w:t>(Закупка товаров, работ и услуг для государственных (муниципальных) нужд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2 804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Совершенствование спортивной инфраструктуры и материально-технической базы для занятий физической культурой и спортом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3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7</w:t>
            </w:r>
          </w:p>
        </w:tc>
      </w:tr>
      <w:tr>
        <w:trPr>
          <w:trHeight w:val="417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в области физической культуры и спорта</w:t>
              <w:br/>
              <w:t>(Закупка товаров, работ и услуг для государственных (муниципальных) нужд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3 804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7</w:t>
            </w:r>
          </w:p>
        </w:tc>
      </w:tr>
      <w:tr>
        <w:trPr>
          <w:trHeight w:val="50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мероприятий направленных на пропаганду физической культуры и спорта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4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0</w:t>
            </w:r>
          </w:p>
        </w:tc>
      </w:tr>
      <w:tr>
        <w:trPr>
          <w:trHeight w:val="57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в области физической культуры и спорта</w:t>
              <w:br/>
              <w:t>(Закупка товаров, работ и услуг для государственных (муниципальных) нужд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4 804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1,0</w:t>
            </w:r>
          </w:p>
        </w:tc>
      </w:tr>
      <w:tr>
        <w:trPr>
          <w:trHeight w:val="57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Реализация Календарного плана официальных физкультурных мероприятий и спортивных мероприятий Россошанского муниципального района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5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,0</w:t>
            </w:r>
          </w:p>
        </w:tc>
      </w:tr>
      <w:tr>
        <w:trPr>
          <w:trHeight w:val="399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5 804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,0</w:t>
            </w:r>
          </w:p>
        </w:tc>
      </w:tr>
      <w:tr>
        <w:trPr>
          <w:trHeight w:val="523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Реализация мероприятий Всероссийского физкультурно-спортивного комплекса ГТО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6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313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в области физической культуры и спорта</w:t>
              <w:br/>
              <w:t>(Закупка товаров, работ и услуг для государственных (муниципальных) нужд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6 804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57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дпрограмма «Финансовое обеспечение муниципального казенного учреждения спортивно-оздоровительный комплекс с искусственным льдом «Ледовый дворец «Россошь» 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5,9</w:t>
            </w:r>
          </w:p>
        </w:tc>
      </w:tr>
      <w:tr>
        <w:trPr>
          <w:trHeight w:val="43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Обеспечение деятельности МКУ СОК «Ледовый дворец «Россошь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2 01 00000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5,9</w:t>
            </w:r>
          </w:p>
        </w:tc>
      </w:tr>
      <w:tr>
        <w:trPr>
          <w:trHeight w:val="8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2 01 00590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9,7</w:t>
            </w:r>
          </w:p>
        </w:tc>
      </w:tr>
      <w:tr>
        <w:trPr>
          <w:trHeight w:val="57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2 01 00590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5,2</w:t>
            </w:r>
          </w:p>
        </w:tc>
      </w:tr>
      <w:tr>
        <w:trPr>
          <w:trHeight w:val="418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 муниципальных учреждений (Иные бюджетные ассигнования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2 01 00590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1,0</w:t>
            </w:r>
          </w:p>
        </w:tc>
      </w:tr>
      <w:tr>
        <w:trPr>
          <w:trHeight w:val="269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2,9</w:t>
            </w:r>
          </w:p>
        </w:tc>
      </w:tr>
      <w:tr>
        <w:trPr>
          <w:trHeight w:val="4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Россошанского муниципального района  «Развитие физической культуры и спорта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2,9</w:t>
            </w:r>
          </w:p>
        </w:tc>
      </w:tr>
      <w:tr>
        <w:trPr>
          <w:trHeight w:val="4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программа «Развитие физической культуры и спорта в Россошанском муниципальном районе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</w:tr>
      <w:tr>
        <w:trPr>
          <w:trHeight w:val="4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 «Развитие игровых видов спорта в игровых спортивных клубах Россошанского муниципального района»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1 07 00000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</w:tr>
      <w:tr>
        <w:trPr>
          <w:trHeight w:val="57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в области физической культуры и спорта</w:t>
              <w:br/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7 804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</w:tr>
      <w:tr>
        <w:trPr>
          <w:trHeight w:val="401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Подпрограмма «Строительство и реконструкция спортивных  сооружений Россошанского муниципального района»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2,9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Строительство и реконструкция спортивных объектов муниципальной собственности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 01 400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2,9</w:t>
            </w:r>
          </w:p>
        </w:tc>
      </w:tr>
      <w:tr>
        <w:trPr>
          <w:trHeight w:val="88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 01 400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9,9</w:t>
            </w:r>
          </w:p>
        </w:tc>
      </w:tr>
      <w:tr>
        <w:trPr>
          <w:trHeight w:val="6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/>
            </w:pPr>
            <w:r>
              <w:rPr>
                <w:sz w:val="16"/>
                <w:szCs w:val="16"/>
              </w:rPr>
              <w:t xml:space="preserve">Софинансирование капитальных вложений в объекты муниципальной собственности </w:t>
            </w:r>
            <w:r>
              <w:rPr>
                <w:color w:val="000000"/>
                <w:sz w:val="16"/>
                <w:szCs w:val="16"/>
              </w:rPr>
              <w:t xml:space="preserve">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 01 78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3,0</w:t>
            </w:r>
          </w:p>
        </w:tc>
      </w:tr>
      <w:tr>
        <w:trPr>
          <w:trHeight w:val="554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дел  культуры администрации Россошанского муниципального район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849,0</w:t>
            </w:r>
          </w:p>
        </w:tc>
      </w:tr>
      <w:tr>
        <w:trPr>
          <w:trHeight w:val="39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994,7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94,7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Россошанского муниципального района  «Развитие культуры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94,7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разование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94,7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Финансовое обеспечение деятельности МКОУ ДОД ДШ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94,7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1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7,5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1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,2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 муниципальных учреждений (Иные бюджетные ассигнования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1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</w:tr>
      <w:tr>
        <w:trPr>
          <w:trHeight w:val="28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654,3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51,4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Россошанского муниципального района  «Развитие культуры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51,4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Искусство и наследие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7,1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Финансовое обеспечение деятельности МКУК МБРМР им. А.Т.Прасолова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2,1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 01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3,3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 01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7,4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 муниципальных учреждений (Иные бюджетные ассигнования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 01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52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плектование книжных фондов (Закупка товаров, работ и услуг для государственных (муниципальных) нужд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 01 514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Мероприятия в сфере культуры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 02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культуры и кинематографи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 02 648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дпрограмма «Финансовое обеспечение деятельности муниципального казенного учреждения «Молодежный центр» 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34,3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Финансовое обеспечение деятельности МКУ «Молодежный центр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74,3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 01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6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 01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18,3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 муниципальных учреждений (Иные бюджетные ассигнования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 01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0,0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Мероприятия в сфере культуры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 02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культуры и кинематографии (Закупка товаров, работ и услуг для государственных (муниципальных) нужд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 02 648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 «Мероприятия, связанные с вовлечением молодежи в социальную практику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 03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рочие мероприятия в сфере культуры и кинематографии (Закупка товаров, работ и услуг для государственных (муниципальных) нужд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 03 648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>
          <w:trHeight w:val="23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2,9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Россошанского муниципального района  «Развитие культуры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2,9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4,5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Финансовое обеспечение деятельности отдела культуры администрации Россошанского муниципального района Воронежской области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4,5</w:t>
            </w:r>
          </w:p>
        </w:tc>
      </w:tr>
      <w:tr>
        <w:trPr>
          <w:trHeight w:val="43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  <w:br/>
              <w:t>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 01 82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8,5</w:t>
            </w:r>
          </w:p>
        </w:tc>
      </w:tr>
      <w:tr>
        <w:trPr>
          <w:trHeight w:val="128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  <w:br/>
              <w:t>(Закупка товаров, работ и услуг для государственных (муниципальных) нужд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 01 82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программа «Финансовое обеспечение деятельности МКУ «Централизованная бухгалтерия учреждений культуры и административно-хозяйственной деятельности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38,4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Финансовое обеспечение деятельности МКУ «Централизованная бухгалтерия учреждений культуры и административно-хозяйственной деятельности» Россошанского муниципального района Воронежской области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38,4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 01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47,5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 01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,3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 муниципальных учреждений (Иные бюджетные ассигнования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 01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Россошанского муниципального района «Социальная поддержка граждан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Оказание адресной социальной помощи гражданам, проживающим на территории Россошанского муниципального района за счет средств местного бюджета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3 1 03 00000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казание адресной социальной помощи отдельным категориям граждан (Социальное обеспечение и иные выплаты населению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3 806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тдел образования и молодежной политики администрации Россошанского района Воронежской област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4073,6</w:t>
            </w:r>
          </w:p>
        </w:tc>
      </w:tr>
      <w:tr>
        <w:trPr>
          <w:trHeight w:val="2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34,0</w:t>
            </w:r>
          </w:p>
        </w:tc>
      </w:tr>
      <w:tr>
        <w:trPr>
          <w:trHeight w:val="2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4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 программа Россошанского муниципального района  «Развитие образования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4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8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4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Выполнение переданных полномочий по организации и осуществлению деятельности по опеке и попечительству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8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4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8 01 782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7,3</w:t>
            </w:r>
          </w:p>
        </w:tc>
      </w:tr>
      <w:tr>
        <w:trPr>
          <w:trHeight w:val="5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государственных (муниципальных) нужд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8 01 782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7</w:t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7,7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7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программа Россошанского муниципального района  «Развитие сельского хозяйства  и инфраструктуры агропродовольственного рынка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7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программа «Эпидемиологическое и эпизоотологические мероприятия по дезинсекционным и акарицидным обработкам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7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Обеспечение проведения мероприятий по дезинсекционным и акарицидным обработкам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7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проведения мероприятий по дезинсекционным и акарицидным обработкам (Закупка товаров, работ и услуг для государственных (муниципальных) нужд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803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7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7745,7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школьное образование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199,2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 программа Россошанского муниципального района  «Развитие образования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199,2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дпрограмма «Развитие дошкольного  образования»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199,2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"Обеспечение дошкольных образовательных учреждений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2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592,3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2 1 02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87,1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2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675,9</w:t>
            </w:r>
          </w:p>
        </w:tc>
      </w:tr>
      <w:tr>
        <w:trPr>
          <w:trHeight w:val="6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2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6,5</w:t>
            </w:r>
          </w:p>
        </w:tc>
      </w:tr>
      <w:tr>
        <w:trPr>
          <w:trHeight w:val="45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 муниципальных  учреждений (Иные бюджетные ассигнования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2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2,8</w:t>
            </w:r>
          </w:p>
        </w:tc>
      </w:tr>
      <w:tr>
        <w:trPr>
          <w:trHeight w:val="327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Создание  условий для реализации государственного стандарта дошкольного образования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3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606,9</w:t>
            </w:r>
          </w:p>
        </w:tc>
      </w:tr>
      <w:tr>
        <w:trPr>
          <w:trHeight w:val="10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дошкольного образования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3 782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538,8</w:t>
            </w:r>
          </w:p>
        </w:tc>
      </w:tr>
      <w:tr>
        <w:trPr>
          <w:trHeight w:val="619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дошкольного образования (Закупка товаров, работ и услуг для государственных (муниципальных) нужд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3 782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1,6</w:t>
            </w:r>
          </w:p>
        </w:tc>
      </w:tr>
      <w:tr>
        <w:trPr>
          <w:trHeight w:val="61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3 782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6,5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е образование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7278,2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 программа Россошанского муниципального района  «Развитие образования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278,2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Развитие общего образования»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844,1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Обеспечение деятельности  общеобразовательных учреждений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2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656,1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2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788,1</w:t>
            </w:r>
          </w:p>
        </w:tc>
      </w:tr>
      <w:tr>
        <w:trPr>
          <w:trHeight w:val="57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2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7,3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 муниципальных учреждений (Иные бюджетные ассигнования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2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0,7</w:t>
            </w:r>
          </w:p>
        </w:tc>
      </w:tr>
      <w:tr>
        <w:trPr>
          <w:trHeight w:val="599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Обеспечение государственных гарантий  реализации прав на получение общедоступного  и бесплатного общего образования, в также дополнительного образования детей в общеобразовательных учреждениях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3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757,0</w:t>
            </w:r>
          </w:p>
        </w:tc>
      </w:tr>
      <w:tr>
        <w:trPr>
          <w:trHeight w:val="100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государственных гарантий  реализации прав на получение общедоступного  и бесплатного общего образования, в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3 781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932,8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государственных гарантий  реализации прав на получение общедоступного  и бесплатного общего образования, в также дополнительного образования детей в общеобразовательных учреждениях (Закупка товаров, работ и услуг для государственных (муниципальных) нужд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3 781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27,5</w:t>
            </w:r>
          </w:p>
        </w:tc>
      </w:tr>
      <w:tr>
        <w:trPr>
          <w:trHeight w:val="80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государственных гарантий  реализации прав на получение общедоступного  и бесплатного общего образования, в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3 781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96,7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учащихся общеобразовательных  учреждений молочной продукцией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4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1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беспечение учащихся общеобразовательных  учреждений молочной продукцией (Закупка товаров, работ и услуг для государственных (муниципальных) нужд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4 781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4,6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беспечение учащихся общеобразовательных 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4 781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4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дополнительного образования и воспитания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34,1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"Обеспечение деятельности учреждений дополнительного образования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34,1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 01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84,6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 01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0,2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 муниципальных учреждений (Иные бюджетные ассигнования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 01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9,3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89,6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 программа Россошанского муниципального района  «Развитие образования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89,6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программа «Создание условий для организации отдыха и оздоровления детей и молодежи Россошанского муниципального района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2 4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89,6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Финансовое обеспечение МКУ ДОЛ «Березка»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 4 01 00000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0,4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4 01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2,9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4 01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1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 муниципальных учреждений (Иные бюджетные ассигнования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4 01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5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Мероприятия по организации  отдыха и оздоровления детей в пришкольных лагерях дневного пребывания, а также в профильных нестационарных палаточных лагерях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4 02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по организации отдыха и оздоровления детей и молодежи (Закупка товаров, работ и услуг для государственных (муниципальных) нужд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 4 02 80280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Мероприятия по организации центра трудовой адаптации детей и подростков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4 03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4 03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Организация отдыха  и оздоровление детей и молодежи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2 4 04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9,9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по организации отдыха и оздоровления детей и молодежи (Закупка товаров, работ и услуг для государственных (муниципальных) нужд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 4 04 78320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9,9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в рамках муниципальной программы «Развитие образования» на 2014-2020 годы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4 05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929,3</w:t>
            </w:r>
          </w:p>
        </w:tc>
      </w:tr>
      <w:tr>
        <w:trPr>
          <w:trHeight w:val="10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беспече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в рамках муниципальной программы «Развитие образования» на 2014-2020 годы (Закупка товаров, работ и услуг для государственных (муниципальных) нужд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4 05 784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9,3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078,7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 программа Россошанского муниципального района  «Развитие образования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78,7</w:t>
            </w:r>
          </w:p>
        </w:tc>
      </w:tr>
      <w:tr>
        <w:trPr>
          <w:trHeight w:val="351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6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4,6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Расходы на обеспечение функций деятельности аппарата отдела образования и молодежной политики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6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4,6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  <w:br/>
              <w:t>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6 01 82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4,6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программа «Финансовое обеспечение деятельности  муниципальных учреждений, подведомственных отделу образования и молодежной политики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7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04,1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7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99,0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7 01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75,2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7 01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7,8</w:t>
            </w:r>
          </w:p>
        </w:tc>
      </w:tr>
      <w:tr>
        <w:trPr>
          <w:trHeight w:val="364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 муниципальных учреждений (Иные бюджетные ассигнования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7 01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0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чие мероприятия в области образования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7 02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1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ие мероприятия в области образования (Закупка товаров, работ и услуг для государственных (муниципальных) нужд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7 02 80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1</w:t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356,2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56,2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 программа Россошанского муниципального района  «Развитие образования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56,2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Развитие дошкольного  образования»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15,0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Компенсация, выплачиваемая родителям (законным представителям) в целях материальной поддержки  воспитания и обучения детей, посещающих образовательные организации, реализующие образовательную программу дошкольного образования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4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15,0</w:t>
            </w:r>
          </w:p>
        </w:tc>
      </w:tr>
      <w:tr>
        <w:trPr>
          <w:trHeight w:val="7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пенсация, выплачиваемая родителям (законным представителям) в целях материальной поддержки 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4 781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15,0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8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41,2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Обеспечение выплат единовременного пособия при всех формах устройства детей, лишенных родительского попечения, в семью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8 02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,2</w:t>
            </w:r>
          </w:p>
        </w:tc>
      </w:tr>
      <w:tr>
        <w:trPr>
          <w:trHeight w:val="58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лата единовременного пособия при всех формах устройства детей, лишенных родительского попечения, в семью</w:t>
              <w:br/>
              <w:t>(Социальное обеспечение и иные выплаты населению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8 02 526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,2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8 03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4,0</w:t>
            </w:r>
          </w:p>
        </w:tc>
      </w:tr>
      <w:tr>
        <w:trPr>
          <w:trHeight w:val="32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выплат приемной семье на содержание подопечных детей </w:t>
              <w:br/>
              <w:t>(Социальное обеспечение и иные выплаты населению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8 03 781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4,0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выплат семьям опекунов на содержание подопечных детей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8 04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78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8 04 78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78,0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Обеспечение выплат вознаграждения, причитающегося приемному родителю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8 05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9,0</w:t>
            </w:r>
          </w:p>
        </w:tc>
      </w:tr>
      <w:tr>
        <w:trPr>
          <w:trHeight w:val="377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8 05 781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9,0</w:t>
            </w:r>
          </w:p>
        </w:tc>
      </w:tr>
      <w:tr>
        <w:trPr>
          <w:trHeight w:val="413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Обеспечение выплат единовременного пособия при передаче ребенка на воспитание в семью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8 06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2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единовременной выплаты при передаче ребенка на воспитание в семью (Социальное обеспечение и иные выплаты населению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8 06 782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2</w:t>
            </w:r>
          </w:p>
        </w:tc>
      </w:tr>
      <w:tr>
        <w:trPr>
          <w:trHeight w:val="523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Обеспечение единовременной выплаты при устройстве в семью ребенка-инвалида или ребенка, достигшего возраста 10 лет, а также при одновременной передаче на воспитание в семью братьев (сестер)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8 07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7,8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беспечение единовременной выплаты при устройстве в семью ребенка-инвалида или ребенка, достигшего возраста 10 лет, а также при одновременной передаче на воспитание в семью братьев (сестер) </w:t>
              <w:br/>
              <w:t>(Социальное обеспечение и иные выплаты населению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8 07 782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7,8</w:t>
            </w:r>
          </w:p>
        </w:tc>
      </w:tr>
      <w:tr>
        <w:trPr>
          <w:trHeight w:val="6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тдел по финансам администрации Россошанского муниципального района Воронежской област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153,0</w:t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98,8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1,1</w:t>
            </w:r>
          </w:p>
        </w:tc>
      </w:tr>
      <w:tr>
        <w:trPr>
          <w:trHeight w:val="10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программа Россошанского муниципального района 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Россошанского муниципального района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9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1,1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Обеспечение муниципальной программы»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4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1,1</w:t>
            </w:r>
          </w:p>
        </w:tc>
      </w:tr>
      <w:tr>
        <w:trPr>
          <w:trHeight w:val="44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Финансовое обеспечение деятельности отдела по финансам администрации Россошанского муниципального района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4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611,1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  <w:br/>
              <w:t>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4 01 82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5,7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  <w:br/>
              <w:t>(Закупка товаров, работ и услуг для государственных (муниципальных) нужд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4 01 82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,6</w:t>
            </w:r>
          </w:p>
        </w:tc>
      </w:tr>
      <w:tr>
        <w:trPr>
          <w:trHeight w:val="431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  <w:br/>
              <w:t>(Иные бюджетные ассигнования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4 01 82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7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Управление муниципальными  финансами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1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7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выборов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9 1 08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7</w:t>
            </w:r>
          </w:p>
        </w:tc>
      </w:tr>
      <w:tr>
        <w:trPr>
          <w:trHeight w:val="424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ыборов в представительные органы муниципального образования (Иные бюджетные ассигнования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9 1 08 801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7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,0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Управление муниципальными  финансами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1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,0</w:t>
            </w:r>
          </w:p>
        </w:tc>
      </w:tr>
      <w:tr>
        <w:trPr>
          <w:trHeight w:val="5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Управление резервным фондом администрации Россошанского муниципального района и иными резервами на исполнение расходных обязательств Россошанского муниципального района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9 1 04 00000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,0</w:t>
            </w:r>
          </w:p>
        </w:tc>
      </w:tr>
      <w:tr>
        <w:trPr>
          <w:trHeight w:val="588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зервный фонд администрации Россошанского муниципального района (финансовое обеспечение непредвиденных расходов)</w:t>
              <w:br/>
              <w:t>(Иные бюджетные ассигнования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1 04 805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,0</w:t>
            </w:r>
          </w:p>
        </w:tc>
      </w:tr>
      <w:tr>
        <w:trPr>
          <w:trHeight w:val="39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0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0,0</w:t>
            </w:r>
          </w:p>
        </w:tc>
      </w:tr>
      <w:tr>
        <w:trPr>
          <w:trHeight w:val="10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программа Россошанского муниципального района 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Россошанского муниципального района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0,0</w:t>
            </w:r>
          </w:p>
        </w:tc>
      </w:tr>
      <w:tr>
        <w:trPr>
          <w:trHeight w:val="312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дпрограмма «Финансовое обеспечение муниципальных   образований Россошанского муниципального района  для исполнения переданных полномочий»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3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0,0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Предоставление бюджету поселения г.Россошь субвенций из районного бюджета на осуществление муниципальных  полномочий по участию в предупреждении и ликвидации последствий чрезвычайных ситуаций на территории Россошанского  муниципального района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3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0,0</w:t>
            </w:r>
          </w:p>
        </w:tc>
      </w:tr>
      <w:tr>
        <w:trPr>
          <w:trHeight w:val="57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жбюджетные трансферты на осуществление полномочий на участие в предупреждении  и ликвидации  последствий чрезвычайных ситуаций (Закупка товаров, работ и услуг для государственных (муниципальных) нужд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3 01 880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0,0</w:t>
            </w:r>
          </w:p>
        </w:tc>
      </w:tr>
      <w:tr>
        <w:trPr>
          <w:trHeight w:val="329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126,9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00,0</w:t>
            </w:r>
          </w:p>
        </w:tc>
      </w:tr>
      <w:tr>
        <w:trPr>
          <w:trHeight w:val="10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программа Россошанского муниципального района 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Россошанского муниципального района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00,0</w:t>
            </w:r>
          </w:p>
        </w:tc>
      </w:tr>
      <w:tr>
        <w:trPr>
          <w:trHeight w:val="63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Россошанского муниципального района»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2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00,0</w:t>
            </w:r>
          </w:p>
        </w:tc>
      </w:tr>
      <w:tr>
        <w:trPr>
          <w:trHeight w:val="837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"Погашение задолженности по бюджетным кредитам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 же на капитальный ремонт дворовых территорий многоквартирных домов населенных пунктов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2 1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00,0</w:t>
            </w:r>
          </w:p>
        </w:tc>
      </w:tr>
      <w:tr>
        <w:trPr>
          <w:trHeight w:val="908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гашение задолженности по бюджетным кредитам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 же на капитальный ремонт дворовых территорий многоквартирных домов населенных пунктов (Межбюджетные трансферты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2 10 782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00,0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,9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программа Россошанского муниципального района 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Россошанского муниципального района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,9</w:t>
            </w:r>
          </w:p>
        </w:tc>
      </w:tr>
      <w:tr>
        <w:trPr>
          <w:trHeight w:val="612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Россошанского муниципального района»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2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,9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Мероприятия по развитию градостроительной деятельности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2 1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,9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по развитию градостроительной деятельности (Межбюджетные трансферты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2 11 784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,9</w:t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33,4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,0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Россошанского муниципального района «Социальная поддержка граждан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,0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,0</w:t>
            </w:r>
          </w:p>
        </w:tc>
      </w:tr>
      <w:tr>
        <w:trPr>
          <w:trHeight w:val="39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Доплаты к пенсиям муниципальным служащим Россошанского муниципального района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,0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платы к пенсиям муниципальных служащих Россошанского муниципального район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1 804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,0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,4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Россошанского муниципального района «Социальная поддержка граждан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,4</w:t>
            </w:r>
          </w:p>
        </w:tc>
      </w:tr>
      <w:tr>
        <w:trPr>
          <w:trHeight w:val="371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дпрограмма «Повышение эффективности муниципальной  поддержки социально ориентированных некоммерческих организаций»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,4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Содействие развитию и поддержка деятельности общественных организаций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,4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807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,4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51,5</w:t>
            </w:r>
          </w:p>
        </w:tc>
      </w:tr>
      <w:tr>
        <w:trPr>
          <w:trHeight w:val="381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51,5</w:t>
            </w:r>
          </w:p>
        </w:tc>
      </w:tr>
      <w:tr>
        <w:trPr>
          <w:trHeight w:val="4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программа Россошанского муниципального района 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Россошанского муниципального района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51,5</w:t>
            </w:r>
          </w:p>
        </w:tc>
      </w:tr>
      <w:tr>
        <w:trPr>
          <w:trHeight w:val="288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Управление муниципальными  финансами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1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51,5</w:t>
            </w:r>
          </w:p>
        </w:tc>
      </w:tr>
      <w:tr>
        <w:trPr>
          <w:trHeight w:val="4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Управление муниципальным долгом Россошанского муниципального района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1 05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51,5</w:t>
            </w:r>
          </w:p>
        </w:tc>
      </w:tr>
      <w:tr>
        <w:trPr>
          <w:trHeight w:val="46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Процентные платежи по муниципальному долгу Россошанского муниципального района (Обслуживание государственного (муниципального) долга) 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1 05 278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51,5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742,4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22,0</w:t>
            </w:r>
          </w:p>
        </w:tc>
      </w:tr>
      <w:tr>
        <w:trPr>
          <w:trHeight w:val="10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программа Россошанского муниципального района 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Россошанского муниципального района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22,0</w:t>
            </w:r>
          </w:p>
        </w:tc>
      </w:tr>
      <w:tr>
        <w:trPr>
          <w:trHeight w:val="559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Россошанского муниципального района»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9 2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22,0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Выравнивание бюджетной обеспе-ченности муниципальных образований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2 02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22,0</w:t>
            </w:r>
          </w:p>
        </w:tc>
      </w:tr>
      <w:tr>
        <w:trPr>
          <w:trHeight w:val="511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уществление полномочий по расчету и предоставлению дотаций бюджетам городских, сельских поселений за счет субвенций из областного бюджета (Межбюджетные трансферты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2 02 780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52,0</w:t>
            </w:r>
          </w:p>
        </w:tc>
      </w:tr>
      <w:tr>
        <w:trPr>
          <w:trHeight w:val="377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2 02 880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70,0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20,4</w:t>
            </w:r>
          </w:p>
        </w:tc>
      </w:tr>
      <w:tr>
        <w:trPr>
          <w:trHeight w:val="10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программа Россошанского муниципального района 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Россошанского муниципального района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22,2</w:t>
            </w:r>
          </w:p>
        </w:tc>
      </w:tr>
      <w:tr>
        <w:trPr>
          <w:trHeight w:val="63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Россошанского муниципального района»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2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22,2</w:t>
            </w:r>
          </w:p>
        </w:tc>
      </w:tr>
      <w:tr>
        <w:trPr>
          <w:trHeight w:val="327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финансирование приоритетных социально значимых расходов местных бюджетов»;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 2 03 00000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22,2</w:t>
            </w:r>
          </w:p>
        </w:tc>
      </w:tr>
      <w:tr>
        <w:trPr>
          <w:trHeight w:val="377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межбюджетные трансферты  на решение вопросов местного значения бюджетам поселений (Межбюджетные трансферты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2 03 88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22,2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 «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й последствий стихийных бедствий и других чрезвычайных ситуаций)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2 17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й последствий стихийных бедствий и других чрезвычайных ситуаций) (Межбюджетные трансферты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2 17 205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"Поощрение поселений Россошанского муниципального района по результатам оценки эффективности их деятельности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2 19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413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ощрение поселений Россошанского муниципального района по результатам оценки эффективности их деятельности (Межбюджетные трансферты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2 19 885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693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тдел по управлению муниципальным имуществом, земельным ресурсам и землеустройству администрации Россошанского муниципального района Воронежской област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55,5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55,5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5,5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программа «Управление муниципальным имуществом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5,5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дпрограмма «Совершенствование системы управления в сфере имущественно-земельных отношений Россошанского муниципального района»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1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Регулирование и совершенствование деятельности в сфере имущественных и земельных отнош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1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0</w:t>
            </w:r>
          </w:p>
        </w:tc>
      </w:tr>
      <w:tr>
        <w:trPr>
          <w:trHeight w:val="128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муниципальной собственности</w:t>
              <w:br/>
              <w:t>(Закупка товаров, работ и услуг для государственных (муниципальных) нужд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1 01 81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программа «Обеспечение реализации муниципальной     программы Рроссошанского муниципального района «Управление муниципальным   имуществом» на 2014-2020 годы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2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5,5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Финансовое обеспечение деятельности Отдела по управлению муниципальным имуществом, земельным ресурсам и землеустройству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2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5,5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  <w:br/>
              <w:t>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2 01 82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5,0</w:t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  <w:br/>
              <w:t>(Закупка товаров, работ и услуг для государственных (муниципальных) нужд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2 01 82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,5</w:t>
            </w:r>
          </w:p>
        </w:tc>
      </w:tr>
      <w:tr>
        <w:trPr>
          <w:trHeight w:val="422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  <w:br/>
              <w:t>(Иные бюджетные ассигнования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2 01 82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программа «Управление муниципальным имуществом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дпрограмма «Совершенствование системы управления в сфере имущественно-земельных отношений Россошанского муниципального района»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1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Мероприятия по землеустройству и землепользованию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1 03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  <w:br/>
              <w:t>(Закупка товаров, работ и услуг для государственных (муниципальных) нужд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1 03 810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</w:tr>
    </w:tbl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3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Решению Совета народных депутатов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Россошанского муниципального района</w:t>
      </w:r>
    </w:p>
    <w:p>
      <w:pPr>
        <w:pStyle w:val="Normal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  <w:t>от  18.05.2016  г. № 179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аспределение бюджетных ассигнований по разделам, подразделам, целевым статьям (муниципальным программам    Россошанского муниципального района и  непрограммным направлениям деятельности), группам видов расходов классификации расходов районного бюджета на 2016 год</w:t>
      </w:r>
    </w:p>
    <w:tbl>
      <w:tblPr>
        <w:tblW w:w="1100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709"/>
        <w:gridCol w:w="709"/>
        <w:gridCol w:w="1280"/>
        <w:gridCol w:w="938"/>
        <w:gridCol w:w="1412"/>
      </w:tblGrid>
      <w:tr>
        <w:trPr>
          <w:trHeight w:val="510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(тыс.рублей)</w:t>
            </w:r>
          </w:p>
        </w:tc>
      </w:tr>
      <w:tr>
        <w:trPr>
          <w:trHeight w:val="255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016 год </w:t>
            </w:r>
          </w:p>
        </w:tc>
      </w:tr>
      <w:tr>
        <w:trPr>
          <w:trHeight w:val="4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РАСХОД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8923,3</w:t>
            </w:r>
          </w:p>
        </w:tc>
      </w:tr>
      <w:tr>
        <w:trPr>
          <w:trHeight w:val="23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09,3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,8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программные расходы органов власти Россошан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,8</w:t>
            </w:r>
          </w:p>
        </w:tc>
      </w:tr>
      <w:tr>
        <w:trPr>
          <w:trHeight w:val="46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деятельности Совета народных депутатов Россошанского муниципального района Воронеж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2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,8</w:t>
            </w:r>
          </w:p>
        </w:tc>
      </w:tr>
      <w:tr>
        <w:trPr>
          <w:trHeight w:val="10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Расходы на обеспечение функций органов местного самоуправления в рамках обеспечения деятельности Совета народных депутатов  Россошанского муниципального район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2 00 82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,0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Расходы на обеспечение функций органов местного самоуправления в рамках обеспечения деятельности Совета народных депутатов  Россошанского муниципального района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2 00 82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1</w:t>
            </w:r>
          </w:p>
        </w:tc>
      </w:tr>
      <w:tr>
        <w:trPr>
          <w:trHeight w:val="5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Расходы на обеспечение функций органов местного самоуправления в рамках обеспечения деятельности Совета народных депутатов  Россошанского муниципального района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2 00 82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Совета народных депутатов  Россошанского муниципального район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2 00 820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9</w:t>
            </w:r>
          </w:p>
        </w:tc>
      </w:tr>
      <w:tr>
        <w:trPr>
          <w:trHeight w:val="6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55,7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программа Россошанского муниципального района  «Муниципальное управление и гражданское общество Россошан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0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55,7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Обеспечение реализации муниципальной  программ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1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30,5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Обеспечение функций органов местного самоуправ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1 01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30,5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  <w:br/>
              <w:t>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1 01 820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19,6</w:t>
            </w:r>
          </w:p>
        </w:tc>
      </w:tr>
      <w:tr>
        <w:trPr>
          <w:trHeight w:val="51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  <w:br/>
              <w:t>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1 01 820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5,9</w:t>
            </w:r>
          </w:p>
        </w:tc>
      </w:tr>
      <w:tr>
        <w:trPr>
          <w:trHeight w:val="29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  <w:br/>
              <w:t>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1 01 820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0</w:t>
            </w:r>
          </w:p>
        </w:tc>
      </w:tr>
      <w:tr>
        <w:trPr>
          <w:trHeight w:val="32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Обеспечение деятельности главы администрации Россошан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1 02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5,2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главы администрации Россошан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1 02 8202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5,2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главы администрации Россошанского муниципального район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1 02 8202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5,2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8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программа Россошанского муниципального района  «Муниципальное управление и гражданское общество Россошан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0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8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Обеспечение реализации муниципальной  программ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1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8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уществление полномочий по составлению (изменений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1 07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8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уществление полномочий по составлению (изменений) списков кандидатов в присяжные заседатели федеральных судов общей юрисдикции в Российской Федерации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1 07 512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8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2,4</w:t>
            </w:r>
          </w:p>
        </w:tc>
      </w:tr>
      <w:tr>
        <w:trPr>
          <w:trHeight w:val="75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программа Россошанского муниципального района 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Россошан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1,1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дпрограмма «Обеспечение муниципальной программ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4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1,1</w:t>
            </w:r>
          </w:p>
        </w:tc>
      </w:tr>
      <w:tr>
        <w:trPr>
          <w:trHeight w:val="31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Финансовое обеспечение деятельности отдела по финансам администрации Россошан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4 01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1,1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  <w:br/>
              <w:t>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4 01 820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5,7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  <w:br/>
              <w:t>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4 01 820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,6</w:t>
            </w:r>
          </w:p>
        </w:tc>
      </w:tr>
      <w:tr>
        <w:trPr>
          <w:trHeight w:val="44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  <w:br/>
              <w:t>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4 01 820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программные расходы органов власти Россошан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,3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деятельности Ревизионной комиссии Россошанского муниципального района Воронеж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1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,3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Ревизионной комиссии Россошанского муниципального район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1 00 8205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0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Ревизионной комиссии Россошан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1 00 8205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7</w:t>
            </w:r>
          </w:p>
        </w:tc>
      </w:tr>
      <w:tr>
        <w:trPr>
          <w:trHeight w:val="82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программа Россошанского муниципального района 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Россошан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7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программа «Управление муниципальными  финан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1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7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выборов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9 1 08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7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ведение выборов в представительные органы муниципального образования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9 1 08 801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7</w:t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,0</w:t>
            </w:r>
          </w:p>
        </w:tc>
      </w:tr>
      <w:tr>
        <w:trPr>
          <w:trHeight w:val="8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программа Россошанского муниципального района 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Россошан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программа «Управление муниципальными  финан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9 1 00 00000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,0</w:t>
            </w:r>
          </w:p>
        </w:tc>
      </w:tr>
      <w:tr>
        <w:trPr>
          <w:trHeight w:val="60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Управление резервным фондом администрации Россошанского муниципального района и иными резервами на исполнение расходных обязательств Россошан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1 04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,0</w:t>
            </w:r>
          </w:p>
        </w:tc>
      </w:tr>
      <w:tr>
        <w:trPr>
          <w:trHeight w:val="5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зервный фонд администрации Россошанского муниципального района (финансовое обеспечение непредвиденных расходов)</w:t>
              <w:br/>
              <w:t>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1 04 8054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,0</w:t>
            </w:r>
          </w:p>
        </w:tc>
      </w:tr>
      <w:tr>
        <w:trPr>
          <w:trHeight w:val="2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81,9</w:t>
            </w:r>
          </w:p>
        </w:tc>
      </w:tr>
      <w:tr>
        <w:trPr>
          <w:trHeight w:val="42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 программа Россошанского муниципального района  «Развитие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4,0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 8 00 00000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4,0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Выполнение переданных полномочий по организации и осуществлению деятельности по опеке и попечительству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 8 01 00000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4,0</w:t>
            </w:r>
          </w:p>
        </w:tc>
      </w:tr>
      <w:tr>
        <w:trPr>
          <w:trHeight w:val="84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8 01 7824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7,3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переданных полномочий по организации и осуществлению деятельности по опеке и попечительству</w:t>
              <w:br/>
              <w:t>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8 01 7824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7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программа Россошанского муниципального района  «Обеспечение общественного поряджка и противодействие коррупци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</w:tr>
      <w:tr>
        <w:trPr>
          <w:trHeight w:val="5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Подпрограмма «Профилактика терроризма и экстремизма, а также минимизации и ликвидации последствий проявления терроризма и экстремизма на территории Россошанского муниципального района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 «Технические средства обеспечения безопасно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03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, направленные на профилактику терроризма и экстремизма                                                                           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03 804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Управление муниципальным имуществом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0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5,5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дпрограмма «Совершенствование системы управления в сфере имущественно-земельных отношений Россошанского муниципального района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1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0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"Регулирование и совершенствование деятельности в сфере имущественных и земельных отнош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1 01 0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1 01 8104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0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программа «Обеспечение реализации муниципальной     программы Рроссошанского муниципального района «Управление муниципальным   имуществом» на 2014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2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5,5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Финансовое обеспечение деятельности Отдела по управлению муниципальным имуществом, земельным ресурсам и землеустройству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2 01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5,5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  <w:br/>
              <w:t>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2 01 820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5,0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  <w:br/>
              <w:t>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2 01 820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,5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  <w:br/>
              <w:t>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2 01 820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5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программа Россошанского муниципального района  «Муниципальное управление и гражданское общество Россошан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0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4,4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дпрограмма «Обеспечение реализации муниципальной  программ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1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3,0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 «Освещение деятельности муниципальной власти Россошан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1 03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вещение деятельности муниципальной  власти Россошан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1 03 8088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Осуществление полномочий, переданных от городского поселения Россошанскому муниципальному району по муниципальному жилищному контролю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1 04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0</w:t>
            </w:r>
          </w:p>
        </w:tc>
      </w:tr>
      <w:tr>
        <w:trPr>
          <w:trHeight w:val="10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уществление полномочий, переданных от городского поселения г.Россошь муниципальному району по муниципальному жилищному контролю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1 04 9805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Выполнение других расходных обязательств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1 05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,0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1 05 802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,0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дпрограмма «Обеспечение деятельности муниципального    казённого учреждения «Служба технического обеспечения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4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0,4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Обеспечение муниципального казённого учреждения «Служба технического обеспеч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4 01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0,4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4 01 005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9,3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4 01 005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1,1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дпрограмма «Выполнение передаваемых полномочий  субъекта Российской Федерации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5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1,0</w:t>
            </w:r>
          </w:p>
        </w:tc>
      </w:tr>
      <w:tr>
        <w:trPr>
          <w:trHeight w:val="39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Создание и организация деятельности комиссий по делам несовершеннолетних и защите их прав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5 01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,0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здание и организация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5 01 7808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,0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здание и организация деятельности комиссий по делам несовершеннолетних и защите их пра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5 01 7808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0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Осуществление полномочий по сбору информации от поселений, входящих в Россошанский муниципальный район, необходимой для ведения регистра муниципальных нормативных правовых актов Воронеж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5 02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0</w:t>
            </w:r>
          </w:p>
        </w:tc>
      </w:tr>
      <w:tr>
        <w:trPr>
          <w:trHeight w:val="10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5 02 780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5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5 02 780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5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Осуществление полномочий по созданию и организации административных комисс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5 03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0</w:t>
            </w:r>
          </w:p>
        </w:tc>
      </w:tr>
      <w:tr>
        <w:trPr>
          <w:trHeight w:val="8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5 03 7847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0</w:t>
            </w:r>
          </w:p>
        </w:tc>
      </w:tr>
      <w:tr>
        <w:trPr>
          <w:trHeight w:val="6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уществление полномочий по созданию и организации деятельности административных комиссий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5 03 7847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ные расходы органов власти Россошан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32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деятельности Совета народных депутатов Россошанского муниципального района Воронеж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 2 00 00000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78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вещение деятельности муниципальной  власти Россошанского муниципального района в рамках обеспечения деятельности  Совета народных депутатов Россошан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2 00 808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программа Россошанского муниципального района  «Муниципальное управление и гражданское общество Россошан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0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Обеспечение реализации муниципальной  программ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1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Обеспечение мероприятий мобилизационной готовно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9 1 06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по обеспечению мобилизационной готовности экономики                                                                                                                                                                         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9 1 06 8035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00,00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0,0</w:t>
            </w:r>
          </w:p>
        </w:tc>
      </w:tr>
      <w:tr>
        <w:trPr>
          <w:trHeight w:val="10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программа Россошанского муниципального района 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Россошан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0,0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дпрограмма «Финансовое обеспечение муниципальных образований Россошанского муниципального района  для исполнения переданных полномочий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9 3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0,0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Предоставление бюджету поселения г.Россошь субвенций из районного бюджета на осуществление муниципальных  полномочий по участию в предупреждении и ликвидации последствий чрезвычайных ситуаций на территории Россошанского 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3 01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0,0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жбюджетные трансферты на осуществление полномочий на участие в предупреждении  и ликвидации  последствий чрезвычайных ситуаций</w:t>
              <w:br/>
              <w:t>(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3 01 8806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0,0</w:t>
            </w:r>
          </w:p>
        </w:tc>
      </w:tr>
      <w:tr>
        <w:trPr>
          <w:trHeight w:val="3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351,8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4,9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программа Россошанского муниципального района  «Развитие сельского хозяйства  и инфраструктуры агропродовольственного рын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4,9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дпрограмма «Обеспечение деятельности муниципального казенного учреждения «Центр поддержки агропромышленного комплекса»  Россошанского муниципального района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9,6</w:t>
            </w:r>
          </w:p>
        </w:tc>
      </w:tr>
      <w:tr>
        <w:trPr>
          <w:trHeight w:val="10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Расходы на обеспечение деятельности МКУ "Центр поддержки АПК " Россошанского муниципального района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9,0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005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9,0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Расходы на обеспечение деятельности МКУ «Центр поддержки АПК" Россошанского муниципального района (закупка товаров, работ и услуг для государственных (муниципальных) нужд)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2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,4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2 005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,4</w:t>
            </w:r>
          </w:p>
        </w:tc>
      </w:tr>
      <w:tr>
        <w:trPr>
          <w:trHeight w:val="59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Расходы на обеспечение деятельности МКУ «Центр поддержки АПК» Россошанского муниципального района (иные межбюджетные ассигнования)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5 2 03 005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программа «Эпидемиологическое и эпизоотологические мероприятия по дезинсекционным и акарицидным обработкам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7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Обеспечение проведения мероприятий по дезинсекционным и акарицидным обработкам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7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проведения мероприятий по дезинсекционным и акарицидным обработкам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8032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7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программа "Обеспечение эпизоотического и ветеринарно-санитарного благополучия на территории Росошан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Б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,6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"Организация деятельности по отлову и содержанию безнадзорных животны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Б 01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,6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деятельности по отлову и содержанию безнадзорных животных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Б 01 788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,6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программа "Субвенции на проведение сельскохозяйственной переписи в 2016 году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Г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7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"Проведение сельскохозяйственной переписи в 2016 году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Г 01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7,0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ведение сельскохозяйственной переписи в 2016 году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Г 01 539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7,0</w:t>
            </w:r>
          </w:p>
        </w:tc>
      </w:tr>
      <w:tr>
        <w:trPr>
          <w:trHeight w:val="78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программа Россошанского муниципального района 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Россошан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00,0</w:t>
            </w:r>
          </w:p>
        </w:tc>
      </w:tr>
      <w:tr>
        <w:trPr>
          <w:trHeight w:val="70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Россошанского муниципального района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2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00,0</w:t>
            </w:r>
          </w:p>
        </w:tc>
      </w:tr>
      <w:tr>
        <w:trPr>
          <w:trHeight w:val="10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"Погашение задолженности по бюджетным кредитам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 же на капитальный ремонт дворовых территорий многоквартирных домов населенных пункт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2 1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00,0</w:t>
            </w:r>
          </w:p>
        </w:tc>
      </w:tr>
      <w:tr>
        <w:trPr>
          <w:trHeight w:val="10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гашение задолженности по бюджетным кредитам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 же на капитальный ремонт дворовых территорий многоквартирных домов населенных пунктов</w:t>
              <w:br/>
              <w:t>(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2 10 782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00,0</w:t>
            </w:r>
          </w:p>
        </w:tc>
      </w:tr>
      <w:tr>
        <w:trPr>
          <w:trHeight w:val="3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6,9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дпрограмма «Развитие и поддержка малого и среднего    предпринимательства в Россошанском муниципальном районе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Совершенствование нормативно-правового и организационного обеспечения развития малого и среднего бизнес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по развитию и поддержке малого и среднего предпринимательства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8038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0,0</w:t>
            </w:r>
          </w:p>
        </w:tc>
      </w:tr>
      <w:tr>
        <w:trPr>
          <w:trHeight w:val="10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Предоставление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3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держка муниципальных программ малого и среднего предпринимательства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3 8864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 «Мероприятия по развитию инфраструктуры поддержки предприниматель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4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держка муниципальных программ малого и среднего предпринимательства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4 8864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Управление муниципальным имуществом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0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дпрограмма «Совершенствование системы управления в сфере имущественно-земельных отношений Россошанского муниципального района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 1 00 00000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Мероприятия по землеустройству и землепользованию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1 03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  <w:br/>
              <w:t>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1 03 81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</w:tr>
      <w:tr>
        <w:trPr>
          <w:trHeight w:val="79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программа Россошанского муниципального района 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Россошан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,9</w:t>
            </w:r>
          </w:p>
        </w:tc>
      </w:tr>
      <w:tr>
        <w:trPr>
          <w:trHeight w:val="63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Россошанского муниципального района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2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,9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Мероприятия по развитию градостроительной деятельно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2 11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,9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по развитию градостроительной деятельности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2 10 7846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,9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80,0</w:t>
            </w:r>
          </w:p>
        </w:tc>
      </w:tr>
      <w:tr>
        <w:trPr>
          <w:trHeight w:val="37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0,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Муниципальная  программа Россошанского муниципального района  «Энергоэффективность и развитие энергетики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0,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одпрограмма «Энергосбережение и повышение энергетической  эффективности в Россошанском муниципальном район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1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0,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 «Субсидирование организаций на покрытие затрат, связанных с обеспечением тепловой энергией учреждений социальной сфе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1 01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0</w:t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убсидии юридическим лицам 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1 01 881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 «Ремонт (замена) инженерных систем отопления и газовых котельны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1 08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по ремонту (замене) инженерных систем отопления  и газовых котельных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1 08 8812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740,4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199,2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 программа Россошанского муниципального района  «Развитие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199,2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дпрограмма «Развитие дошкольного  образования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199,2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"Обеспечение дошкольных образовательных учрежд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2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592,3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2 005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87,1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2 005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675,9</w:t>
            </w:r>
          </w:p>
        </w:tc>
      </w:tr>
      <w:tr>
        <w:trPr>
          <w:trHeight w:val="6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2 005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6,5</w:t>
            </w:r>
          </w:p>
        </w:tc>
      </w:tr>
      <w:tr>
        <w:trPr>
          <w:trHeight w:val="45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 муниципальных  учреждений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2 005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2,8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Создание  условий для реализации государственного стандарта дошкольно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3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606,9</w:t>
            </w:r>
          </w:p>
        </w:tc>
      </w:tr>
      <w:tr>
        <w:trPr>
          <w:trHeight w:val="10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дошкольного образования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3 782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538,8</w:t>
            </w:r>
          </w:p>
        </w:tc>
      </w:tr>
      <w:tr>
        <w:trPr>
          <w:trHeight w:val="5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дошкольного образова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3 782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1,6</w:t>
            </w:r>
          </w:p>
        </w:tc>
      </w:tr>
      <w:tr>
        <w:trPr>
          <w:trHeight w:val="6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3 782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6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3272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 программа Россошанского муниципального района  «Развитие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278,2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Развитие общего образования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844,1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Обеспечение деятельности  общеобразовательных учрежде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2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656,1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2 005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788,1</w:t>
            </w:r>
          </w:p>
        </w:tc>
      </w:tr>
      <w:tr>
        <w:trPr>
          <w:trHeight w:val="5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2 005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7,3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 муниципальных учреждений 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2 005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0,7</w:t>
            </w:r>
          </w:p>
        </w:tc>
      </w:tr>
      <w:tr>
        <w:trPr>
          <w:trHeight w:val="66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Обеспечение государственных гарантий  реализации прав на получение общедоступного  и бесплатного общего образования, в также дополнительного образования детей в общеобразовательных учреждения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3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757,0</w:t>
            </w:r>
          </w:p>
        </w:tc>
      </w:tr>
      <w:tr>
        <w:trPr>
          <w:trHeight w:val="100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государственных гарантий  реализации прав на получение общедоступного  и бесплатного общего образования, в также дополнительного образования детей в общеобразовательных учреждениях</w:t>
              <w:br/>
              <w:t>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3 7812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932,8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государственных гарантий  реализации прав на получение общедоступного  и бесплатного общего образования, в также дополнительного образования детей в общеобразовательных учреждениях</w:t>
              <w:br/>
              <w:t>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3 7812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27,5</w:t>
            </w:r>
          </w:p>
        </w:tc>
      </w:tr>
      <w:tr>
        <w:trPr>
          <w:trHeight w:val="8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государственных гарантий  реализации прав на получение общедоступного  и бесплатного общего образования, в также дополнительного образования детей в общеобразовательных учреждениях</w:t>
              <w:br/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3 7812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96,7</w:t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учащихся общеобразовательных  учреждений молочной продукцие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4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1,0</w:t>
            </w:r>
          </w:p>
        </w:tc>
      </w:tr>
      <w:tr>
        <w:trPr>
          <w:trHeight w:val="33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беспечение учащихся общеобразовательных  учреждений молочной продукцией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4 781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4,6</w:t>
            </w:r>
          </w:p>
        </w:tc>
      </w:tr>
      <w:tr>
        <w:trPr>
          <w:trHeight w:val="58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беспечение учащихся общеобразовательных 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4 781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4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дополнительного образования и воспит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34,1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"Обеспечение деятельности учреждений дополните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 01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34,1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 01 005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84,6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 01 005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0,2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 01 005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9,3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программа Россошанского муниципального района  «Развитие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94,7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разовани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94,7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Финансовое обеспечение деятельности МКОУ ДОД «Детская школа искусств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1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94,7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1 005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7,5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1 005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,2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1 005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89,6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 программа Россошанского муниципального района  «Развитие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89,6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программа «Создание условий для организации отдыха и оздоровления детей и молодежи Россошан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4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89,6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Финансовое обеспечение МКУ ДОЛ «Березка»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4 01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0,4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4 01 005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2,9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4 01 005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1,0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4 01 005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5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Мероприятия по организации  отдыха и оздоровления детей в пришкольных лагерях дневного пребывания, а также в профильных нестационарных палаточных лагеря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4 02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по организации отдыха и оздоровления детей и молодежи</w:t>
              <w:br/>
              <w:t>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 4 02 80280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Мероприятия по организации центра трудовой адаптации детей и подростков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4 03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4 03 005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Организация отдыха  и оздоровление детей и молодеж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4 04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9,9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по организации отдыха и оздоровления детей и молодежи</w:t>
              <w:br/>
              <w:t>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4 04 7832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9,9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в рамках муниципальной программы «Развитие образования» на 2014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4 05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9,3</w:t>
            </w:r>
          </w:p>
        </w:tc>
      </w:tr>
      <w:tr>
        <w:trPr>
          <w:trHeight w:val="10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беспече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в рамках муниципальной программы «Развитие образования» на 2014-2020 годы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4 05 784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9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78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 программа Россошанского муниципального района  «Развитие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78,7</w:t>
            </w:r>
          </w:p>
        </w:tc>
      </w:tr>
      <w:tr>
        <w:trPr>
          <w:trHeight w:val="28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6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4,6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сходы на обеспечение функций деятельности аппарата отдела образования и молодежной политик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6 01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4,6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  <w:br/>
              <w:t>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6 01 820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4,6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программа «Финансовое обеспечение деятельности  муниципальных учреждений, подведомственных отделу обра-зования и молодежной политик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7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04,1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7 01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99,0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7 01 005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75,2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7 01 005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7,8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7 01 005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чие мероприятия в области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7 02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1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ие мероприятия в области образова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7 02 803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1</w:t>
            </w:r>
          </w:p>
        </w:tc>
      </w:tr>
      <w:tr>
        <w:trPr>
          <w:trHeight w:val="4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654,3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51,4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программа Россошанского муниципального района  «Развитие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51,4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Искусство и наследи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7,1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Финансовое обеспечение деятельности МКУК МБРМР им. А.Т.Прасоло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 01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2,1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 01 005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3,3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 01 005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7,4</w:t>
            </w:r>
          </w:p>
        </w:tc>
      </w:tr>
      <w:tr>
        <w:trPr>
          <w:trHeight w:val="35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 01 005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плектование книжных фондо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 01 5144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Мероприятия в сфере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 02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культуры и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 02 6486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дпрограмма «Финансовое обеспечение деятельности муниципального казенного учреждения «Молодежный центр»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34,3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Финансовое обеспечение деятельности МКУ «Молодежный центр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 01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74,3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 01 005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6,0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 01 005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18,3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 01 005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0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Мероприятия в сфере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 02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Мероприятия в сфере культуры и кинематографии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 02 6486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 «Мероприятия, связанные с вовлечением молодежи в социальную практику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 03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рочие мероприятия в сфере культуры и кинематографии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 03 6487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2,9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программа Россошанского муниципального района  «Развитие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2,9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4,5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Финансовое обеспечение деятельности отдела культуры администрации Россошанского муниципального района Воронеж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 01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4,5</w:t>
            </w:r>
          </w:p>
        </w:tc>
      </w:tr>
      <w:tr>
        <w:trPr>
          <w:trHeight w:val="43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  <w:br/>
              <w:t>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 01 820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8,5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  <w:br/>
              <w:t>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 01 820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программа «Финансовое обеспечение деятельности МКУ «Централизованная бухгалтерия учреждений культуры и административно-хозяйственной деятельно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38,4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Финансовое обеспечение деятельности МКУ «Централизованная бухгалтерия учреждений культуры и административно-хозяйственной деятельности» Россошанского муниципального района Воронеж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 01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38,4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 01 005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47,5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 01 005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,3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 01 005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</w:tr>
      <w:tr>
        <w:trPr>
          <w:trHeight w:val="31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49489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программа Россошанского муниципального района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,0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Доплаты к пенсиям муниципальным служащим Россошан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1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,0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платы к пенсиям муниципальных служащих Россошанского муниципального района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1 8047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,0</w:t>
            </w:r>
          </w:p>
        </w:tc>
      </w:tr>
      <w:tr>
        <w:trPr>
          <w:trHeight w:val="4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9,5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программа Россошанского муниципального района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,7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,7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Социальные выплаты гражданам имеющим звание «Почетный гражданин Россошанского муниципального района» и награжденных почетным знаком «За заслуги перед Россошанским муниципальным районом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2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7</w:t>
            </w:r>
          </w:p>
        </w:tc>
      </w:tr>
      <w:tr>
        <w:trPr>
          <w:trHeight w:val="55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циальная поддержка граждан, имеющих звание «Почетный гражданин Россошанского муниципального района»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2 8052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7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Оказание адресной социальной помощи гражданам, проживающим на территории Россошанского муниципального района за счет средств местного бюдже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3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казание адресной социальной помощи отдельным категориям граждан</w:t>
              <w:br/>
              <w:t>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3 8062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>
          <w:trHeight w:val="73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программа Россошанского муниципального района «Обеспечение доступным и комфортным жильем, коммунальными услугами  населения Россошан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8,2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программа «Создание условий для обеспечения доступным и комфортным жильем Россошан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8,2</w:t>
            </w:r>
          </w:p>
        </w:tc>
      </w:tr>
      <w:tr>
        <w:trPr>
          <w:trHeight w:val="28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жильем молодых семе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01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8,2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жильем молодых семей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01 8854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8,2</w:t>
            </w:r>
          </w:p>
        </w:tc>
      </w:tr>
      <w:tr>
        <w:trPr>
          <w:trHeight w:val="42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программа Россошанского муниципального района  «Развитие сельского хозяйства  и инфраструктуры агропродовольственного рын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,6</w:t>
            </w:r>
          </w:p>
        </w:tc>
      </w:tr>
      <w:tr>
        <w:trPr>
          <w:trHeight w:val="40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программа «Устойчивое развитие сельских территорий Россошанского муниципального района на 2014-2017 годы и на период до 2020 год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,6</w:t>
            </w:r>
          </w:p>
        </w:tc>
      </w:tr>
      <w:tr>
        <w:trPr>
          <w:trHeight w:val="6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Улучшение жилищных условий граждан, в том числе  молодых семей и молодых специалистов, проживающих и работающих в сельской местно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1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,6</w:t>
            </w:r>
          </w:p>
        </w:tc>
      </w:tr>
      <w:tr>
        <w:trPr>
          <w:trHeight w:val="616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учшение жилищных условий граждан, проживающих в  сельской местности, в том числе  молодых семей и молодых специалистов, проживающих и работающих на селе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1 883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,6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56,2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 программа Россошанского муниципального района  «Развитие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15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Развитие дошкольного  образования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15,0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Компенсация, выплачиваемая родителям (законным представителям) в целях материальной поддержки  воспитания и обучения детей, посещающих образовательные организации, реализующие образовательную программу дошкольно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4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15,0</w:t>
            </w:r>
          </w:p>
        </w:tc>
      </w:tr>
      <w:tr>
        <w:trPr>
          <w:trHeight w:val="86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пенсация, выплачиваемая родителям (законным представителям) в целях материальной поддержки 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4 7815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15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8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41,2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Обеспечение выплат единовременного пособия при всех формах устройства детей, лишенных родительского попечения, в семью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8 02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,2</w:t>
            </w:r>
          </w:p>
        </w:tc>
      </w:tr>
      <w:tr>
        <w:trPr>
          <w:trHeight w:val="56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8 02 526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,2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8 03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4,0</w:t>
            </w:r>
          </w:p>
        </w:tc>
      </w:tr>
      <w:tr>
        <w:trPr>
          <w:trHeight w:val="32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беспечение выплат приемной семье на содержание подопечных детей </w:t>
              <w:br/>
              <w:t>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8 03 7818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4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Обеспечение выплат семьям опекунов на содержание подопечных дете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8 04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78,0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выплат семьям опекунов на содержание подопечных детей</w:t>
              <w:br/>
              <w:t>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8 04 782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78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Обеспечение выплат вознаграждения, причитающегося приемному родителю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8 05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9,0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8 05 781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9,0</w:t>
            </w:r>
          </w:p>
        </w:tc>
      </w:tr>
      <w:tr>
        <w:trPr>
          <w:trHeight w:val="45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Обеспечение выплат единовременного пособия при передаче ребенка на воспитание в семью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8 06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2</w:t>
            </w:r>
          </w:p>
        </w:tc>
      </w:tr>
      <w:tr>
        <w:trPr>
          <w:trHeight w:val="41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единовременной выплаты при передаче ребенка на воспитание в семью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8 06 782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2</w:t>
            </w:r>
          </w:p>
        </w:tc>
      </w:tr>
      <w:tr>
        <w:trPr>
          <w:trHeight w:val="61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Обеспечение единовременной выплаты при устройстве в семью ребенка-инвалида или ребенка, достигшего возраста 10 лет, а также при одновременной передаче на воспитание в семью братьев (сестер)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8 07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7,8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беспечение единовременной выплаты при устройстве в семью ребенка-инвалида или ребенка, достигшего возраста 10 лет, а также при одновременной передаче на воспитание в семью братьев (сестер) </w:t>
              <w:br/>
              <w:t>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8 07 7822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7,8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,4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программа Россошанского муниципального района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,4</w:t>
            </w:r>
          </w:p>
        </w:tc>
      </w:tr>
      <w:tr>
        <w:trPr>
          <w:trHeight w:val="46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дпрограмма «Повышение эффективности муниципальной  поддержки социально ориентированных некоммерческих организаций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,4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Содействие развитию и поддержка деятельности общественных организац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,4</w:t>
            </w:r>
          </w:p>
        </w:tc>
      </w:tr>
      <w:tr>
        <w:trPr>
          <w:trHeight w:val="49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держка социально ориентированных некоммерческих организаций</w:t>
              <w:br/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8078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,4</w:t>
            </w:r>
          </w:p>
        </w:tc>
      </w:tr>
      <w:tr>
        <w:trPr>
          <w:trHeight w:val="45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04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11,6</w:t>
            </w:r>
          </w:p>
        </w:tc>
      </w:tr>
      <w:tr>
        <w:trPr>
          <w:trHeight w:val="5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программа Россошанского муниципального района  «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11,6</w:t>
            </w:r>
          </w:p>
        </w:tc>
      </w:tr>
      <w:tr>
        <w:trPr>
          <w:trHeight w:val="5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программа «Развитие физической культуры и спорта в Россошанском муниципальном район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5,7</w:t>
            </w:r>
          </w:p>
        </w:tc>
      </w:tr>
      <w:tr>
        <w:trPr>
          <w:trHeight w:val="5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Обеспечение участия россошанских спортсменов в районных, региональных, всероссийских и международных спортивных мероприятия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1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39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1 804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53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Тренировочные, спортивные и физкультурные мероприятия на период проведения летней оздоровительной кампани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2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25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2 804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5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Совершенствование спортивной инфраструктуры и материально-технической базы для занятий физической культурой и спортом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3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7</w:t>
            </w:r>
          </w:p>
        </w:tc>
      </w:tr>
      <w:tr>
        <w:trPr>
          <w:trHeight w:val="41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3 804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7</w:t>
            </w:r>
          </w:p>
        </w:tc>
      </w:tr>
      <w:tr>
        <w:trPr>
          <w:trHeight w:val="41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Организация мероприятий направленных на пропаганду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4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0</w:t>
            </w:r>
          </w:p>
        </w:tc>
      </w:tr>
      <w:tr>
        <w:trPr>
          <w:trHeight w:val="41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4 804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0</w:t>
            </w:r>
          </w:p>
        </w:tc>
      </w:tr>
      <w:tr>
        <w:trPr>
          <w:trHeight w:val="5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Реализация Календарного плана официальных физкультурных мероприятий и спортивных мероприятий Россошан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5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,0</w:t>
            </w:r>
          </w:p>
        </w:tc>
      </w:tr>
      <w:tr>
        <w:trPr>
          <w:trHeight w:val="436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5 804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,0</w:t>
            </w:r>
          </w:p>
        </w:tc>
      </w:tr>
      <w:tr>
        <w:trPr>
          <w:trHeight w:val="41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"Реализация мероприятий Всероссийского физкультурно-спортивного комплекса ГТ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6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42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6 804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6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дпрограмма «Финансовое обеспечение муниципального казенного учреждения спортивно-оздоровительный комплекс с искусственным льдом «Ледовый дворец «Россошь»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5,9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Обеспечение деятельности МКУ СОК «Ледовый дворец «Россошь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1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5,9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2 01 00590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9,7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2 01 00590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5,2</w:t>
            </w:r>
          </w:p>
        </w:tc>
      </w:tr>
      <w:tr>
        <w:trPr>
          <w:trHeight w:val="43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2 01 00590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1,0</w:t>
            </w:r>
          </w:p>
        </w:tc>
      </w:tr>
      <w:tr>
        <w:trPr>
          <w:trHeight w:val="26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2,9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программа Россошанского муниципального района  «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2,9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программа «Развитие физической культуры и спорта в Россошанском муниципальном район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 «Развитие игровых видов спорта в игровых спортивных клубах Россошанского муниципального района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7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7 804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Подпрограмма «Строительство и реконструкция спортивных  сооружений Россошанского муниципального района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2,9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 «Строительство и реконструкция спортивных объектов муниципальной собственно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 01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2,9</w:t>
            </w:r>
          </w:p>
        </w:tc>
      </w:tr>
      <w:tr>
        <w:trPr>
          <w:trHeight w:val="58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 01 400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9,9</w:t>
            </w:r>
          </w:p>
        </w:tc>
      </w:tr>
      <w:tr>
        <w:trPr>
          <w:trHeight w:val="45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/>
            </w:pPr>
            <w:r>
              <w:rPr>
                <w:sz w:val="16"/>
                <w:szCs w:val="16"/>
              </w:rPr>
              <w:t xml:space="preserve">Софинансирование капитальных вложений в объекты муниципальной собственности </w:t>
            </w:r>
            <w:r>
              <w:rPr>
                <w:color w:val="000000"/>
                <w:sz w:val="16"/>
                <w:szCs w:val="16"/>
              </w:rPr>
              <w:t xml:space="preserve">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 01 781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3,0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51,5</w:t>
            </w:r>
          </w:p>
        </w:tc>
      </w:tr>
      <w:tr>
        <w:trPr>
          <w:trHeight w:val="29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51,5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программа Россошанского муниципального района 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Россошан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51,5</w:t>
            </w:r>
          </w:p>
        </w:tc>
      </w:tr>
      <w:tr>
        <w:trPr>
          <w:trHeight w:val="28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программа «Управление муниципальными  финан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1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51,5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Управление муниципальным долгом Россошан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1 05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51,5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Процентные платежи по муниципальному долгу Россошанского муниципального района (Обслуживание государственного (муниципального) долга)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1 05 2788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51,5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742,4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22,0</w:t>
            </w:r>
          </w:p>
        </w:tc>
      </w:tr>
      <w:tr>
        <w:trPr>
          <w:trHeight w:val="10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программа Россошанского муниципального района 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Россошан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22,0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Россошанского муниципального района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2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22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2 02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22,0</w:t>
            </w:r>
          </w:p>
        </w:tc>
      </w:tr>
      <w:tr>
        <w:trPr>
          <w:trHeight w:val="51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уществление полномочий по расчету и предоставлению дотаций бюджетам городских, сельских поселений за счет субвенций из областного бюджета 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2 02 7805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52,0</w:t>
            </w:r>
          </w:p>
        </w:tc>
      </w:tr>
      <w:tr>
        <w:trPr>
          <w:trHeight w:val="3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2 02 8802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70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20,4</w:t>
            </w:r>
          </w:p>
        </w:tc>
      </w:tr>
      <w:tr>
        <w:trPr>
          <w:trHeight w:val="81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программа Россошанского муниципального района 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Россошан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20,4</w:t>
            </w:r>
          </w:p>
        </w:tc>
      </w:tr>
      <w:tr>
        <w:trPr>
          <w:trHeight w:val="556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Россошанского муниципального района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2 00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20,4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2 03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22,2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межбюджетные трансферты  на решение вопросов местного значения бюджетам поселений 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2 03 8804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22,2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 «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й последствий стихийных бедствий и других чрезвычайных ситуаций)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2 17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й последствий стихийных бедствий и других чрезвычайных ситуаций)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2 17 2057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ощрение поселений Россошанского муниципального района по результатам оценки эффективности их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2 19 0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48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межбюджетные трансферты на поощрение поселений Россошанского муниципального района по результатам оценки эффективности их деятельности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2 19 885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0,0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Решению Совета народных депутатов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Россошанского муниципального района</w:t>
      </w:r>
    </w:p>
    <w:p>
      <w:pPr>
        <w:pStyle w:val="Normal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  <w:t>от  18.05.2016  г. № 179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аспределение бюджетных ассигнований по целевым статьям (муниципальным  программам Россошанского муниципального района и непрограммным направлениям деятельности), группам видов расходов, разделам, подразделам классификации расходов районного бюджета на 2016 год</w:t>
      </w:r>
    </w:p>
    <w:p>
      <w:pPr>
        <w:pStyle w:val="Normal"/>
        <w:ind w:firstLine="708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6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865"/>
        <w:gridCol w:w="1276"/>
        <w:gridCol w:w="528"/>
        <w:gridCol w:w="443"/>
        <w:gridCol w:w="492"/>
        <w:gridCol w:w="1363"/>
      </w:tblGrid>
      <w:tr>
        <w:trPr>
          <w:trHeight w:val="30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5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СР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Р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З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Сумма 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тыс.рублей)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 С Е Г 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28923,3</w:t>
            </w:r>
          </w:p>
        </w:tc>
      </w:tr>
      <w:tr>
        <w:trPr>
          <w:trHeight w:val="42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 программа Россошанского муниципального района   «Развитие образова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0 00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33735,9</w:t>
            </w:r>
          </w:p>
        </w:tc>
      </w:tr>
      <w:tr>
        <w:trPr>
          <w:trHeight w:val="26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.1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дошкольного  образова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 1 00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82514,2</w:t>
            </w:r>
          </w:p>
        </w:tc>
      </w:tr>
      <w:tr>
        <w:trPr>
          <w:trHeight w:val="41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1.1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Основное мероприятие «Обеспечение деятельности  дошкольных образовательных учреждени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 1 02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592,3</w:t>
            </w:r>
          </w:p>
        </w:tc>
      </w:tr>
      <w:tr>
        <w:trPr>
          <w:trHeight w:val="69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 муниципальных 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2 0059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87,1</w:t>
            </w:r>
          </w:p>
        </w:tc>
      </w:tr>
      <w:tr>
        <w:trPr>
          <w:trHeight w:val="55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 муниципальных  учреждений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2 0059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675,9</w:t>
            </w:r>
          </w:p>
        </w:tc>
      </w:tr>
      <w:tr>
        <w:trPr>
          <w:trHeight w:val="547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2 0059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6,5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 муниципальных  учреждений 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2 0059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2,8</w:t>
            </w:r>
          </w:p>
        </w:tc>
      </w:tr>
      <w:tr>
        <w:trPr>
          <w:trHeight w:val="41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1.2.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Создание  условий для реализации государственного стандарта дошкольного образова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 1 03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606,9</w:t>
            </w:r>
          </w:p>
        </w:tc>
      </w:tr>
      <w:tr>
        <w:trPr>
          <w:trHeight w:val="84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дошкольного образова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3 7829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538,8</w:t>
            </w:r>
          </w:p>
        </w:tc>
      </w:tr>
      <w:tr>
        <w:trPr>
          <w:trHeight w:val="56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дошкольного образования 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3 7829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1,6</w:t>
            </w:r>
          </w:p>
        </w:tc>
      </w:tr>
      <w:tr>
        <w:trPr>
          <w:trHeight w:val="69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3 7829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6,5</w:t>
            </w:r>
          </w:p>
        </w:tc>
      </w:tr>
      <w:tr>
        <w:trPr>
          <w:trHeight w:val="761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1.3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Компенсация, выплачиваемая родителям (законным представителям) в целях материальной поддержки  воспитания и обучения детей, посещающих образовательные организации, реализующие образовательную программу дошкольного образова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 1 04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315,0</w:t>
            </w:r>
          </w:p>
        </w:tc>
      </w:tr>
      <w:tr>
        <w:trPr>
          <w:trHeight w:val="71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пенсация, выплачиваемая родителям (законным представителям) в целях материальной поддержки 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4 7815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 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15,0</w:t>
            </w:r>
          </w:p>
        </w:tc>
      </w:tr>
      <w:tr>
        <w:trPr>
          <w:trHeight w:val="27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.2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Развитие общего  образова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 2 00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48844,1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2.1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Обеспечение деятельности  общеобразовательных учреждени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2 2 02 00000 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656,1</w:t>
            </w:r>
          </w:p>
        </w:tc>
      </w:tr>
      <w:tr>
        <w:trPr>
          <w:trHeight w:val="59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 учреждений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2 0059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788,1</w:t>
            </w:r>
          </w:p>
        </w:tc>
      </w:tr>
      <w:tr>
        <w:trPr>
          <w:trHeight w:val="56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2 0059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7,3</w:t>
            </w:r>
          </w:p>
        </w:tc>
      </w:tr>
      <w:tr>
        <w:trPr>
          <w:trHeight w:val="40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 учреждений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2 0059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0,7</w:t>
            </w:r>
          </w:p>
        </w:tc>
      </w:tr>
      <w:tr>
        <w:trPr>
          <w:trHeight w:val="706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2.2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Обеспечение государственных гарантий  реализации прав на получение общедоступного  и бесплатного общего образования, в также дополнительного образования детей в общеобразовательных учреждениях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 2 03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5757,0</w:t>
            </w:r>
          </w:p>
        </w:tc>
      </w:tr>
      <w:tr>
        <w:trPr>
          <w:trHeight w:val="106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государственных гарантий  реализации прав на получение общедоступного  и бесплатного общего образования, в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3 7812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932,8</w:t>
            </w:r>
          </w:p>
        </w:tc>
      </w:tr>
      <w:tr>
        <w:trPr>
          <w:trHeight w:val="65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беспечение государственных гарантий  реализации прав на получение общедоступного  и бесплатного общего образования, в также дополнительного образования детей в общеобразовательных учреждениях (Закупка товаров, работ и услуг для государственных (муниципальных) нужд)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3 7812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27,5</w:t>
            </w:r>
          </w:p>
        </w:tc>
      </w:tr>
      <w:tr>
        <w:trPr>
          <w:trHeight w:val="76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беспечение государственных гарантий  реализации прав на получение общедоступного  и бесплатного общего образования, в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3 7812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96,7</w:t>
            </w:r>
          </w:p>
        </w:tc>
      </w:tr>
      <w:tr>
        <w:trPr>
          <w:trHeight w:val="4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2.3.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Основное мероприятие «Обеспечение учащихся общеобразовательных  учреждений молочной продукцие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 2 04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31,0</w:t>
            </w:r>
          </w:p>
        </w:tc>
      </w:tr>
      <w:tr>
        <w:trPr>
          <w:trHeight w:val="56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беспечение учащихся общеобразовательных  учреждений молочной продукцией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4 7813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4,6</w:t>
            </w:r>
          </w:p>
        </w:tc>
      </w:tr>
      <w:tr>
        <w:trPr>
          <w:trHeight w:val="54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беспечение учащихся общеобразовательных 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4 7813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.3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Развитие дополнительного образования и воспита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 3 00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8434,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3.1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Обеспечение деятельности учреждений дополнительного образова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 3 01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434,1</w:t>
            </w:r>
          </w:p>
        </w:tc>
      </w:tr>
      <w:tr>
        <w:trPr>
          <w:trHeight w:val="726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 01 0059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84,6</w:t>
            </w:r>
          </w:p>
        </w:tc>
      </w:tr>
      <w:tr>
        <w:trPr>
          <w:trHeight w:val="547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 учреждений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 01 0059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0,2</w:t>
            </w:r>
          </w:p>
        </w:tc>
      </w:tr>
      <w:tr>
        <w:trPr>
          <w:trHeight w:val="41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 учреждений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 01 0059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9,3</w:t>
            </w:r>
          </w:p>
        </w:tc>
      </w:tr>
      <w:tr>
        <w:trPr>
          <w:trHeight w:val="397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.4.</w:t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Создание условий для организации отдыха и оздоровления детей и молодежи Россошанского муниципального район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 4 00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9189,6</w:t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4.1.</w:t>
            </w:r>
          </w:p>
        </w:tc>
        <w:tc>
          <w:tcPr>
            <w:tcW w:w="5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ное мероприятие «Финансовое обеспечение МКУ ДОЛ «Березка»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2 4 01 00000 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00,4</w:t>
            </w:r>
          </w:p>
        </w:tc>
      </w:tr>
      <w:tr>
        <w:trPr>
          <w:trHeight w:val="73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4 01 0059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2,9</w:t>
            </w:r>
          </w:p>
        </w:tc>
      </w:tr>
      <w:tr>
        <w:trPr>
          <w:trHeight w:val="561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 учреждений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4 01 0059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1,0</w:t>
            </w:r>
          </w:p>
        </w:tc>
      </w:tr>
      <w:tr>
        <w:trPr>
          <w:trHeight w:val="41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 учреждений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4 01 0059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5</w:t>
            </w:r>
          </w:p>
        </w:tc>
      </w:tr>
      <w:tr>
        <w:trPr>
          <w:trHeight w:val="57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.4.2. 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b/>
                  <w:bCs/>
                  <w:sz w:val="16"/>
                  <w:szCs w:val="16"/>
                </w:rPr>
                <w:t>Основное мероприятие «Мероприятия по организации  отдыха и оздоровления детей в пришкольных лагерях дневного пребывания, а также в профильных нестационарных палаточных лагерях»</w:t>
              </w:r>
            </w:hyperlink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 4 02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411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по организации отдыха и оздоровления детей и молодежи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4 02 8028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381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4.3.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Мероприятия по организации центра трудовой адаптации детей и подростков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 4 03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,0</w:t>
            </w:r>
          </w:p>
        </w:tc>
      </w:tr>
      <w:tr>
        <w:trPr>
          <w:trHeight w:val="557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4 03 0059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</w:tr>
      <w:tr>
        <w:trPr>
          <w:trHeight w:val="40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4.4.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Организация отдыха  и оздоровление детей и молодеж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 4 04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9,9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по организации отдыха и оздоровления детей и молодежи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4 04 7832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9,9</w:t>
            </w:r>
          </w:p>
        </w:tc>
      </w:tr>
      <w:tr>
        <w:trPr>
          <w:trHeight w:val="68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4.5.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в рамках муниципальной программы «Развитие образования» на 2014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4 05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9,3</w:t>
            </w:r>
          </w:p>
        </w:tc>
      </w:tr>
      <w:tr>
        <w:trPr>
          <w:trHeight w:val="936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беспече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в рамках муниципальной программы «Развитие образования» на 2014-2020 годы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4 05 7841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9,3</w:t>
            </w:r>
          </w:p>
        </w:tc>
      </w:tr>
      <w:tr>
        <w:trPr>
          <w:trHeight w:val="26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.5.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 6 00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274,6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.5.1. 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Расходы на обеспечение функций деятельности аппарата отдела образования и молодежной политик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 6 01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74,6</w:t>
            </w:r>
          </w:p>
        </w:tc>
      </w:tr>
      <w:tr>
        <w:trPr>
          <w:trHeight w:val="681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6 01 8201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4,6</w:t>
            </w:r>
          </w:p>
        </w:tc>
      </w:tr>
      <w:tr>
        <w:trPr>
          <w:trHeight w:val="391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.6.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Финансовое обеспечение деятельности  муниципальных учреждений, подведомственных отделу образования и молодежной политик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 7 00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4804,1</w:t>
            </w:r>
          </w:p>
        </w:tc>
      </w:tr>
      <w:tr>
        <w:trPr>
          <w:trHeight w:val="4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6.1.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 7 01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99,0</w:t>
            </w:r>
          </w:p>
        </w:tc>
      </w:tr>
      <w:tr>
        <w:trPr>
          <w:trHeight w:val="7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7 01 0059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75,2</w:t>
            </w:r>
          </w:p>
        </w:tc>
      </w:tr>
      <w:tr>
        <w:trPr>
          <w:trHeight w:val="55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 учреждений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7 01 0059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7,8</w:t>
            </w:r>
          </w:p>
        </w:tc>
      </w:tr>
      <w:tr>
        <w:trPr>
          <w:trHeight w:val="407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 учреждений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7 01 0059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0</w:t>
            </w:r>
          </w:p>
        </w:tc>
      </w:tr>
      <w:tr>
        <w:trPr>
          <w:trHeight w:val="36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6.2.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Прочие мероприятия в области образова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 7 02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,1</w:t>
            </w:r>
          </w:p>
        </w:tc>
      </w:tr>
      <w:tr>
        <w:trPr>
          <w:trHeight w:val="31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ие мероприятия в области образования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7 02 803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1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.7.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 8 00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6675,2</w:t>
            </w:r>
          </w:p>
        </w:tc>
      </w:tr>
      <w:tr>
        <w:trPr>
          <w:trHeight w:val="6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7.1.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Выполнение переданных полномочий по организации и осуществлению деятельности по опеке и попечительству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 8 01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34,0</w:t>
            </w:r>
          </w:p>
        </w:tc>
      </w:tr>
      <w:tr>
        <w:trPr>
          <w:trHeight w:val="90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8 01 7824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7,3</w:t>
            </w:r>
          </w:p>
        </w:tc>
      </w:tr>
      <w:tr>
        <w:trPr>
          <w:trHeight w:val="538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8 01 78240</w:t>
            </w:r>
          </w:p>
        </w:tc>
        <w:tc>
          <w:tcPr>
            <w:tcW w:w="52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4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7</w:t>
            </w:r>
          </w:p>
        </w:tc>
      </w:tr>
      <w:tr>
        <w:trPr>
          <w:trHeight w:val="5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7.2.</w:t>
            </w:r>
          </w:p>
        </w:tc>
        <w:tc>
          <w:tcPr>
            <w:tcW w:w="5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Обеспечение выплат единовременного пособия при всех формах устройства детей, лишенных родительского попечения, в семью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 8 02 0000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7,2</w:t>
            </w:r>
          </w:p>
        </w:tc>
      </w:tr>
      <w:tr>
        <w:trPr>
          <w:trHeight w:val="55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лата единовременного пособия при всех формах устройства детей, лишенных родительского попечения, в семью  (Социальное обеспечение и иные выплаты населению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8 02 526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,2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7.3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 8 03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84,0</w:t>
            </w:r>
          </w:p>
        </w:tc>
      </w:tr>
      <w:tr>
        <w:trPr>
          <w:trHeight w:val="42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8 03 7818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4,0</w:t>
            </w:r>
          </w:p>
        </w:tc>
      </w:tr>
      <w:tr>
        <w:trPr>
          <w:trHeight w:val="407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7.4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Обеспечение выплат семьям опекунов на содержание подопечных дете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 8 04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778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беспечение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8 04 782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78,0</w:t>
            </w:r>
          </w:p>
        </w:tc>
      </w:tr>
      <w:tr>
        <w:trPr>
          <w:trHeight w:val="41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7.5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Обеспечение выплат вознаграждения, причитающегося приемному родителю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 8 05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69,0</w:t>
            </w:r>
          </w:p>
        </w:tc>
      </w:tr>
      <w:tr>
        <w:trPr>
          <w:trHeight w:val="411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выплаты в</w:t>
            </w:r>
            <w:r>
              <w:rPr>
                <w:i/>
                <w:iCs/>
                <w:sz w:val="16"/>
                <w:szCs w:val="16"/>
              </w:rPr>
              <w:t>о</w:t>
            </w:r>
            <w:r>
              <w:rPr>
                <w:sz w:val="16"/>
                <w:szCs w:val="16"/>
              </w:rPr>
              <w:t>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8 05 7819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9,0</w:t>
            </w:r>
          </w:p>
        </w:tc>
      </w:tr>
      <w:tr>
        <w:trPr>
          <w:trHeight w:val="417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7.6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Обеспечение выплат единовременного пособия при передаче ребенка на воспитание в семью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 8 06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,2</w:t>
            </w:r>
          </w:p>
        </w:tc>
      </w:tr>
      <w:tr>
        <w:trPr>
          <w:trHeight w:val="5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беспечение единовременной выплаты при передаче ребенка на воспитание в семью (Социальное обеспечение и иные выплаты населению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8 06 7821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2</w:t>
            </w:r>
          </w:p>
        </w:tc>
      </w:tr>
      <w:tr>
        <w:trPr>
          <w:trHeight w:val="687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.7.7. 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Обеспечение единовременной выплаты при устройстве в семью ребенка-инвалида или ребенка, достигшего возраста 10 лет, а также при одновременной передаче на воспитание в семью братьев (сестер)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 8 07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47,8</w:t>
            </w:r>
          </w:p>
        </w:tc>
      </w:tr>
      <w:tr>
        <w:trPr>
          <w:trHeight w:val="78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беспечение единовременной выплаты при устройстве в семью ребенка-инвалида или ребенка, достигшего возраста 10 лет, а также при одновременной передаче на воспитание в семью братьев (сестер) (Социальное обеспечение и иные выплаты населению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8 07 7822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7,8</w:t>
            </w:r>
          </w:p>
        </w:tc>
      </w:tr>
      <w:tr>
        <w:trPr>
          <w:trHeight w:val="4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Россошанского муниципального района «Социальная поддержка граждан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 0 00 00000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96,1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.1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 1 00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862,7</w:t>
            </w:r>
          </w:p>
        </w:tc>
      </w:tr>
      <w:tr>
        <w:trPr>
          <w:trHeight w:val="41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1.1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Основное мероприятие «Доплаты к пенсиям муниципальным служащим Россошан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 1 01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00,0</w:t>
            </w:r>
          </w:p>
        </w:tc>
      </w:tr>
      <w:tr>
        <w:trPr>
          <w:trHeight w:val="487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платы к пенсиям муниципальных служащих Россошанского муниципального района (Социальное обеспечение и иные выплаты населению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1 8047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,0</w:t>
            </w:r>
          </w:p>
        </w:tc>
      </w:tr>
      <w:tr>
        <w:trPr>
          <w:trHeight w:val="69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1.2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Социальные выплаты гражданам имеющим звание «Почетный гражданин Россошанского муниципального района» и награжденных почетным знаком «За заслуги перед Россошанским муниципальным районом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 1 02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,7</w:t>
            </w:r>
          </w:p>
        </w:tc>
      </w:tr>
      <w:tr>
        <w:trPr>
          <w:trHeight w:val="5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циальная поддержка граждан, имеющих звание «Почетный гражданин Россошанского муниципального района» (Социальное обеспечение и иные выплаты населению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2 8052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7</w:t>
            </w:r>
          </w:p>
        </w:tc>
      </w:tr>
      <w:tr>
        <w:trPr>
          <w:trHeight w:val="52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1.3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Оказание адресной социальной помощи гражданам, проживающим на территории Россошанского муниципального района за счет средств местного бюджет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 1 03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,0</w:t>
            </w:r>
          </w:p>
        </w:tc>
      </w:tr>
      <w:tr>
        <w:trPr>
          <w:trHeight w:val="381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казание адресной социальной помощи отдельным категориям граждан (Социальное обеспечение и иные выплаты населению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3 8062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>
          <w:trHeight w:val="44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.2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Повышение эффективности муниципальной  поддержки социально ориентированных некоммерческих организаций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 2 00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33,4</w:t>
            </w:r>
          </w:p>
        </w:tc>
      </w:tr>
      <w:tr>
        <w:trPr>
          <w:trHeight w:val="381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2.1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Содействие развитию и поддержка деятельности общественных организаци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 2 01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,4</w:t>
            </w:r>
          </w:p>
        </w:tc>
      </w:tr>
      <w:tr>
        <w:trPr>
          <w:trHeight w:val="5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держка социально ориентированных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8078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,4</w:t>
            </w:r>
          </w:p>
        </w:tc>
      </w:tr>
      <w:tr>
        <w:trPr>
          <w:trHeight w:val="57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Россошанского муниципального района «Обеспечение доступным и комфортным жильем, коммунальными услугами  населения Россошан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 0 00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8,2</w:t>
            </w:r>
          </w:p>
        </w:tc>
      </w:tr>
      <w:tr>
        <w:trPr>
          <w:trHeight w:val="39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.1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Создание условий для обеспечения доступным и комфортным жильем Россошан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 1 00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58,2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1.1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Обеспечение жильем молодых семе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 1 01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8,2</w:t>
            </w:r>
          </w:p>
        </w:tc>
      </w:tr>
      <w:tr>
        <w:trPr>
          <w:trHeight w:val="37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жильем молодых семей (Социальное обеспечение и иные выплаты населению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01 8854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8,2</w:t>
            </w:r>
          </w:p>
        </w:tc>
      </w:tr>
      <w:tr>
        <w:trPr>
          <w:trHeight w:val="42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Россошанского муниципального района  «Обеспечение общественного поряджка и противодействие коррупци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 0 00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0</w:t>
            </w:r>
          </w:p>
        </w:tc>
      </w:tr>
      <w:tr>
        <w:trPr>
          <w:trHeight w:val="56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.1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Профилактика терроризма и экстремизма, а также минимизации и ликвидации последствий проявления терроризма и экстремизма на территории Россошанского муниципальн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8 3 00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8,0</w:t>
            </w:r>
          </w:p>
        </w:tc>
      </w:tr>
      <w:tr>
        <w:trPr>
          <w:trHeight w:val="4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.1.1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новное мероприятие «Технические средства обеспечения безопасност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 3 03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0</w:t>
            </w:r>
          </w:p>
        </w:tc>
      </w:tr>
      <w:tr>
        <w:trPr>
          <w:trHeight w:val="5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, направленные на профилактику терроризма и экстремизма    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03 8049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</w:tr>
      <w:tr>
        <w:trPr>
          <w:trHeight w:val="457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Россошанского муниципального района  «Развитие культур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0 00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649,0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.1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Искусство и наследие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 1 00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617,1</w:t>
            </w:r>
          </w:p>
        </w:tc>
      </w:tr>
      <w:tr>
        <w:trPr>
          <w:trHeight w:val="46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.1.1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hyperlink r:id="rId4">
              <w:r>
                <w:rPr>
                  <w:rStyle w:val="InternetLink"/>
                  <w:b/>
                  <w:bCs/>
                  <w:sz w:val="16"/>
                  <w:szCs w:val="16"/>
                </w:rPr>
                <w:t>Основное мероприятие «Финансовое обеспечение деятельности МКУК МБРМР им. А.Т.Прасолова»</w:t>
              </w:r>
            </w:hyperlink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 1 01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2,1</w:t>
            </w:r>
          </w:p>
        </w:tc>
      </w:tr>
      <w:tr>
        <w:trPr>
          <w:trHeight w:val="83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 01 0059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3,3</w:t>
            </w:r>
          </w:p>
        </w:tc>
      </w:tr>
      <w:tr>
        <w:trPr>
          <w:trHeight w:val="546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 учреждений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 01 0059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7,4</w:t>
            </w:r>
          </w:p>
        </w:tc>
      </w:tr>
      <w:tr>
        <w:trPr>
          <w:trHeight w:val="39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 учреждений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 01 0059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плектование книжных фондов библиотек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 01 5144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.1.2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ное мероприятие «Мероприятия в сфере культур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 1 02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0</w:t>
            </w:r>
          </w:p>
        </w:tc>
      </w:tr>
      <w:tr>
        <w:trPr>
          <w:trHeight w:val="43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в сфере культуры и кинематографии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 02 6486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36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.2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Образование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 2 00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994,7</w:t>
            </w:r>
          </w:p>
        </w:tc>
      </w:tr>
      <w:tr>
        <w:trPr>
          <w:trHeight w:val="32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2.1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Финансовое обеспечение деятельности МКОУ ДОД «Детская школа искусств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2 01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994,7</w:t>
            </w:r>
          </w:p>
        </w:tc>
      </w:tr>
      <w:tr>
        <w:trPr>
          <w:trHeight w:val="8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1 0059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7,5</w:t>
            </w:r>
          </w:p>
        </w:tc>
      </w:tr>
      <w:tr>
        <w:trPr>
          <w:trHeight w:val="55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 учреждений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1 0059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,2</w:t>
            </w:r>
          </w:p>
        </w:tc>
      </w:tr>
      <w:tr>
        <w:trPr>
          <w:trHeight w:val="41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 учреждений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1 0059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.3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 3 00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164,5</w:t>
            </w:r>
          </w:p>
        </w:tc>
      </w:tr>
      <w:tr>
        <w:trPr>
          <w:trHeight w:val="53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3.1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hyperlink r:id="rId5">
              <w:r>
                <w:rPr>
                  <w:rStyle w:val="InternetLink"/>
                  <w:b/>
                  <w:bCs/>
                  <w:sz w:val="16"/>
                  <w:szCs w:val="16"/>
                </w:rPr>
                <w:t>Основное мероприятие «Финансовое обеспечение деятельности отдела культуры администрации Россошанского муниципального района Воронежской области»</w:t>
              </w:r>
            </w:hyperlink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3 01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4,5</w:t>
            </w:r>
          </w:p>
        </w:tc>
      </w:tr>
      <w:tr>
        <w:trPr>
          <w:trHeight w:val="89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3 01 82010 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8,5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 01 8201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536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.4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Финансовое обеспечение деятельности МКУ «Централизованная бухгалтерия учреждений культуры и административно-хозяйственной деятельност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 4 00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738,4</w:t>
            </w:r>
          </w:p>
        </w:tc>
      </w:tr>
      <w:tr>
        <w:trPr>
          <w:trHeight w:val="84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5.4.1. 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Финансовое обеспечение деятельности МКУ «Централизованная бухгалтерия учреждений культуры и административно-хозяйственной деятельности» Россошанского муниципального района Воронежской област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4 01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38,4</w:t>
            </w:r>
          </w:p>
        </w:tc>
      </w:tr>
      <w:tr>
        <w:trPr>
          <w:trHeight w:val="63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 01 0059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47,5</w:t>
            </w:r>
          </w:p>
        </w:tc>
      </w:tr>
      <w:tr>
        <w:trPr>
          <w:trHeight w:val="5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 учреждений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 01 0059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,3</w:t>
            </w:r>
          </w:p>
        </w:tc>
      </w:tr>
      <w:tr>
        <w:trPr>
          <w:trHeight w:val="40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 учреждений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 01 0059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</w:tr>
      <w:tr>
        <w:trPr>
          <w:trHeight w:val="4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.5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Финансовое обеспечение деятельности муниципального казенного учреждения «Молодежный центр»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 5 00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0134,3</w:t>
            </w:r>
          </w:p>
        </w:tc>
      </w:tr>
      <w:tr>
        <w:trPr>
          <w:trHeight w:val="421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5.1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Финансовое обеспечение деятельности МКУ «Молодежный центр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5 01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674,3</w:t>
            </w:r>
          </w:p>
        </w:tc>
      </w:tr>
      <w:tr>
        <w:trPr>
          <w:trHeight w:val="72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 01 0059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6,0</w:t>
            </w:r>
          </w:p>
        </w:tc>
      </w:tr>
      <w:tr>
        <w:trPr>
          <w:trHeight w:val="55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 учреждений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 01 0059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18,3</w:t>
            </w:r>
          </w:p>
        </w:tc>
      </w:tr>
      <w:tr>
        <w:trPr>
          <w:trHeight w:val="406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 учреждений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 01 0059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820,0</w:t>
            </w:r>
          </w:p>
        </w:tc>
      </w:tr>
      <w:tr>
        <w:trPr>
          <w:trHeight w:val="271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5.2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новное мероприятие «Мероприятия в сфере культур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5 02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0,0</w:t>
            </w:r>
          </w:p>
        </w:tc>
      </w:tr>
      <w:tr>
        <w:trPr>
          <w:trHeight w:val="417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Мероприятия в сфере культуры и кинематографии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 02 6486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5.3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Основное мероприятие «Мероприятия, связанные с вовлечением молодежи в социальную практику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5 03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,0</w:t>
            </w:r>
          </w:p>
        </w:tc>
      </w:tr>
      <w:tr>
        <w:trPr>
          <w:trHeight w:val="44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рочие мероприятия в сфере культуры и кинематографии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 03 6487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>
          <w:trHeight w:val="401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Россошанского муниципального района  «Развитие физической культуры и спорт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0 00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04,5</w:t>
            </w:r>
          </w:p>
        </w:tc>
      </w:tr>
      <w:tr>
        <w:trPr>
          <w:trHeight w:val="43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.1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Развитие физической культуры и спорта в Россошанском муниципальном районе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 1 00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825,7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.1.1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Обеспечение участия россошанских спортсменов в районных, региональных, всероссийских и международных спортивных мероприятиях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1 01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,0</w:t>
            </w:r>
          </w:p>
        </w:tc>
      </w:tr>
      <w:tr>
        <w:trPr>
          <w:trHeight w:val="42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1 8041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5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.1.2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Тренировочные, спортивные и физкультурные мероприятия на период проведения летней оздоровительной кампани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1 02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,0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2 8041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55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.1.3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Совершенствование спортивной инфраструктуры и материально-технической базы для занятий физической культурой и спортом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1 03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5,7</w:t>
            </w:r>
          </w:p>
        </w:tc>
      </w:tr>
      <w:tr>
        <w:trPr>
          <w:trHeight w:val="43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3 8041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7</w:t>
            </w:r>
          </w:p>
        </w:tc>
      </w:tr>
      <w:tr>
        <w:trPr>
          <w:trHeight w:val="397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.1.4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Организация мероприятий направленных на пропаганду физической культуры и спорт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1 04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91,0 </w:t>
            </w:r>
          </w:p>
        </w:tc>
      </w:tr>
      <w:tr>
        <w:trPr>
          <w:trHeight w:val="416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4 8041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91,0   </w:t>
            </w:r>
          </w:p>
        </w:tc>
      </w:tr>
      <w:tr>
        <w:trPr>
          <w:trHeight w:val="57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.1.5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Реализация Календарного плана официальных физкультурных мероприятий и спортивных мероприятий Россошан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1 05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9,0</w:t>
            </w:r>
          </w:p>
        </w:tc>
      </w:tr>
      <w:tr>
        <w:trPr>
          <w:trHeight w:val="40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5 8041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9,0</w:t>
            </w:r>
          </w:p>
        </w:tc>
      </w:tr>
      <w:tr>
        <w:trPr>
          <w:trHeight w:val="407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.1.6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Реализация мероприятий Всероссийского физкультурно-спортивного комплекса ГТО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1 06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,0</w:t>
            </w:r>
          </w:p>
        </w:tc>
      </w:tr>
      <w:tr>
        <w:trPr>
          <w:trHeight w:val="58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6 8041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,0</w:t>
            </w:r>
          </w:p>
        </w:tc>
      </w:tr>
      <w:tr>
        <w:trPr>
          <w:trHeight w:val="5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.1.7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Основное мероприятие «Развитие игровых видов спорта в игровых спортивных клубах Россошанского муниципальн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1 07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0,0</w:t>
            </w:r>
          </w:p>
        </w:tc>
      </w:tr>
      <w:tr>
        <w:trPr>
          <w:trHeight w:val="501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7 8041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</w:tr>
      <w:tr>
        <w:trPr>
          <w:trHeight w:val="50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.2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Финансовое обеспечение муниципального казенного учреждения спортивно-оздоровительный комплекс с искусственным льдом «Ледовый дворец «Россошь»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 2 00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9985,9</w:t>
            </w:r>
          </w:p>
        </w:tc>
      </w:tr>
      <w:tr>
        <w:trPr>
          <w:trHeight w:val="391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.2.1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ное мероприятие «Обеспечение деятельности МКУ СОК «Ледовый дворец «Россошь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2 01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985,9</w:t>
            </w:r>
          </w:p>
        </w:tc>
      </w:tr>
      <w:tr>
        <w:trPr>
          <w:trHeight w:val="70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1 0059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9,70</w:t>
            </w:r>
          </w:p>
        </w:tc>
      </w:tr>
      <w:tr>
        <w:trPr>
          <w:trHeight w:val="55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 учреждений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1 0059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5,20</w:t>
            </w:r>
          </w:p>
        </w:tc>
      </w:tr>
      <w:tr>
        <w:trPr>
          <w:trHeight w:val="4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 учреждений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1 0059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1,00</w:t>
            </w:r>
          </w:p>
        </w:tc>
      </w:tr>
      <w:tr>
        <w:trPr>
          <w:trHeight w:val="4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.3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Строительство и реконструкция спортивных  сооружений Россошанского муниципальн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 3 00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692,9</w:t>
            </w:r>
          </w:p>
        </w:tc>
      </w:tr>
      <w:tr>
        <w:trPr>
          <w:trHeight w:val="39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.3.1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Строительство и реконструкция спортивных объектов муниципальной собственност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3 01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92,9</w:t>
            </w:r>
          </w:p>
        </w:tc>
      </w:tr>
      <w:tr>
        <w:trPr>
          <w:trHeight w:val="69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 01 4009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9,9</w:t>
            </w:r>
          </w:p>
        </w:tc>
      </w:tr>
      <w:tr>
        <w:trPr>
          <w:trHeight w:val="69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/>
            </w:pPr>
            <w:r>
              <w:rPr>
                <w:sz w:val="16"/>
                <w:szCs w:val="16"/>
              </w:rPr>
              <w:t xml:space="preserve">Софинансирование капитальных вложений в объекты муниципальной собственности </w:t>
            </w:r>
            <w:r>
              <w:rPr>
                <w:color w:val="000000"/>
                <w:sz w:val="16"/>
                <w:szCs w:val="16"/>
              </w:rPr>
              <w:t xml:space="preserve">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 01 781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3,0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Россошанского муниципального района  «Экономическое развитие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0 00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,0</w:t>
            </w:r>
          </w:p>
        </w:tc>
      </w:tr>
      <w:tr>
        <w:trPr>
          <w:trHeight w:val="41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.1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Развитие и поддержка малого и среднего    предпринимательства в Россошанском муниципальном районе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 2 00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0,0</w:t>
            </w:r>
          </w:p>
        </w:tc>
      </w:tr>
      <w:tr>
        <w:trPr>
          <w:trHeight w:val="401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.1.1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Совершенствование нормативно-правового и организационного обеспечения развития малого и среднего бизнес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2 01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0</w:t>
            </w:r>
          </w:p>
        </w:tc>
      </w:tr>
      <w:tr>
        <w:trPr>
          <w:trHeight w:val="407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Мероприятия по развитию и поддержке малого и среднего предпринимательства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8038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</w:tr>
      <w:tr>
        <w:trPr>
          <w:trHeight w:val="99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.1.2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Предоставление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2 03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41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держка муниципальных программ малого и среднего предпринимательства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3 8864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40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.1.3.</w:t>
            </w:r>
          </w:p>
        </w:tc>
        <w:tc>
          <w:tcPr>
            <w:tcW w:w="58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Основное мероприятие «Мероприятия по развитию инфраструктуры поддержки предпринимательств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2 04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0</w:t>
            </w:r>
          </w:p>
        </w:tc>
      </w:tr>
      <w:tr>
        <w:trPr>
          <w:trHeight w:val="41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держка муниципальных программ малого и среднего предпринимательства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4 8864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</w:tr>
      <w:tr>
        <w:trPr>
          <w:trHeight w:val="54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Россошанского муниципального района  «Развитие сельского хозяйства  и инфраструктуры агропродовольственного рынк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5 0 00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3,5</w:t>
            </w:r>
          </w:p>
        </w:tc>
      </w:tr>
      <w:tr>
        <w:trPr>
          <w:trHeight w:val="556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.1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Устойчивое развитие сельских территорий Россошанского муниципального района на 2014-2017 годы и на период до 2020 год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5 1 00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78,6</w:t>
            </w:r>
          </w:p>
        </w:tc>
      </w:tr>
      <w:tr>
        <w:trPr>
          <w:trHeight w:val="5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.1.1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Улучшение жилищных условий граждан, в том числе  молодых семей и молодых специалистов, проживающих и работающих в сельской местност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1 01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8,6</w:t>
            </w:r>
          </w:p>
        </w:tc>
      </w:tr>
      <w:tr>
        <w:trPr>
          <w:trHeight w:val="6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Улучшение жилищных условий граждан, проживающих в  сельской местности, в том числе  молодых семей и молодых специалистов, проживающих и работающих на селе (Социальное обеспечение и иные выплаты населению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1 8839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,6</w:t>
            </w:r>
          </w:p>
        </w:tc>
      </w:tr>
      <w:tr>
        <w:trPr>
          <w:trHeight w:val="41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.2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Обеспечение деятельности муниципального казенного учреждения «Центр поддержки агропромышленного комплекса»  Россошанского муниципальн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5 2 00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566,6</w:t>
            </w:r>
          </w:p>
        </w:tc>
      </w:tr>
      <w:tr>
        <w:trPr>
          <w:trHeight w:val="856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.2.1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Расходы на обеспечение деятельности МКУ «Центр поддержки АПК" Россошанского муниципального района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2 01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9,0</w:t>
            </w:r>
          </w:p>
        </w:tc>
      </w:tr>
      <w:tr>
        <w:trPr>
          <w:trHeight w:val="78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0059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9,0</w:t>
            </w:r>
          </w:p>
        </w:tc>
      </w:tr>
      <w:tr>
        <w:trPr>
          <w:trHeight w:val="5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.2.2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Расходы на обеспечение деятельности МКУ «Центр поддержки АПК" Россошанского муниципального района (закупка товаров, работ и услуг для государственных (муниципальных) нужд)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2 02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0,2</w:t>
            </w:r>
          </w:p>
        </w:tc>
      </w:tr>
      <w:tr>
        <w:trPr>
          <w:trHeight w:val="58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2 0059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,2</w:t>
            </w:r>
          </w:p>
        </w:tc>
      </w:tr>
      <w:tr>
        <w:trPr>
          <w:trHeight w:val="55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.2.3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Расходы на обеспечение деятельности МКУ «Центр поддержки АПК" Россошанского муниципального района (иные бюджетные ассигнования)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2 03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4</w:t>
            </w:r>
          </w:p>
        </w:tc>
      </w:tr>
      <w:tr>
        <w:trPr>
          <w:trHeight w:val="421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 муниципальных учреждений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059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41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.3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Эпидемиологическое и эпизоотологические мероприятия по дезинсекционным и акарицидным обработкам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5 3 00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37,7</w:t>
            </w:r>
          </w:p>
        </w:tc>
      </w:tr>
      <w:tr>
        <w:trPr>
          <w:trHeight w:val="41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.3.1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Обеспечение проведения мероприятий по дезинсекционным и акарицидным обработкам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3 01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7,7</w:t>
            </w:r>
          </w:p>
        </w:tc>
      </w:tr>
      <w:tr>
        <w:trPr>
          <w:trHeight w:val="55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беспечение проведения мероприятий по дезинсекционным и акарицидным обработкам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8032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7</w:t>
            </w:r>
          </w:p>
        </w:tc>
      </w:tr>
      <w:tr>
        <w:trPr>
          <w:trHeight w:val="56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.4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"Обеспечение эпизоотического и ветеринарно-санитарного благополучия на территории Россошанского муниципальн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5 Б 00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70,6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.4.1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Организация деятельности по отлову и содержанию безнадзорных животных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Б 01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0,6</w:t>
            </w:r>
          </w:p>
        </w:tc>
      </w:tr>
      <w:tr>
        <w:trPr>
          <w:trHeight w:val="66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деятельности по отлову и содержанию безнадзорных животных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Б 01 788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,6</w:t>
            </w:r>
          </w:p>
        </w:tc>
      </w:tr>
      <w:tr>
        <w:trPr>
          <w:trHeight w:val="44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.5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"Субвенции на проведение сельскохозяйственной переписи в 2016 году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5 Г 00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77,0</w:t>
            </w:r>
          </w:p>
        </w:tc>
      </w:tr>
      <w:tr>
        <w:trPr>
          <w:trHeight w:val="421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.5.1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Проведение сельскохозяйственной переписи в 2016 году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Г 01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7,0</w:t>
            </w:r>
          </w:p>
        </w:tc>
      </w:tr>
      <w:tr>
        <w:trPr>
          <w:trHeight w:val="5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ведение сельскохозяйственной переписи в 2016 году (Закупка товаров, работ и услуг для государственных (муниципальных) 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Г 01 5391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7,0</w:t>
            </w:r>
          </w:p>
        </w:tc>
      </w:tr>
      <w:tr>
        <w:trPr>
          <w:trHeight w:val="267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Муниципальная  программа Россошанского муниципального района  «Энергоэффективность и развитие энергетики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0 00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80,0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9.1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hyperlink r:id="rId6">
              <w:r>
                <w:rPr>
                  <w:rStyle w:val="InternetLink"/>
                  <w:b/>
                  <w:bCs/>
                  <w:i/>
                  <w:iCs/>
                  <w:sz w:val="16"/>
                  <w:szCs w:val="16"/>
                </w:rPr>
                <w:t>Подпрограмма «Энергосбережение и повышение энергетической  эффективности в Россошанском муниципальном районе»</w:t>
              </w:r>
            </w:hyperlink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0 1 00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780,0</w:t>
            </w:r>
          </w:p>
        </w:tc>
      </w:tr>
      <w:tr>
        <w:trPr>
          <w:trHeight w:val="5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.1.1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Субсидирование организаций на покрытие затрат, связанных с обеспечением тепловой энергией  учреждений социальной сфер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1 01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0,0</w:t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юридическим лицам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1 01 881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0</w:t>
            </w:r>
          </w:p>
        </w:tc>
      </w:tr>
      <w:tr>
        <w:trPr>
          <w:trHeight w:val="45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.1.2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Основное мероприятие «Ремонт (замена) инженерных систем отопления и газовых котельных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1 08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0,0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по ремонту (замене) инженерных систем отопления  и газовых котельных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1 08 8812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</w:tr>
      <w:tr>
        <w:trPr>
          <w:trHeight w:val="20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«Управление муниципальным имуществом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 0 00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55,5</w:t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.1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Совершенствование системы управления в сфере имущественно-земельных отношений Россошанского муниципальн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8 1 00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90,0</w:t>
            </w:r>
          </w:p>
        </w:tc>
      </w:tr>
      <w:tr>
        <w:trPr>
          <w:trHeight w:val="4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.1.1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Мероприятия по землеустройству и землепользованию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 1 03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0,0</w:t>
            </w:r>
          </w:p>
        </w:tc>
      </w:tr>
      <w:tr>
        <w:trPr>
          <w:trHeight w:val="357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1 03 8103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</w:tr>
      <w:tr>
        <w:trPr>
          <w:trHeight w:val="48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1 03 8104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0</w:t>
            </w:r>
          </w:p>
        </w:tc>
      </w:tr>
      <w:tr>
        <w:trPr>
          <w:trHeight w:val="55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.2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Обеспечение реализации муниципальной     программы Россошанского муниципального района «Управление муниципальным   имуществом» на 2014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8 2 00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865,5</w:t>
            </w:r>
          </w:p>
        </w:tc>
      </w:tr>
      <w:tr>
        <w:trPr>
          <w:trHeight w:val="55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.2.1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hyperlink r:id="rId7">
              <w:r>
                <w:rPr>
                  <w:rStyle w:val="InternetLink"/>
                  <w:b/>
                  <w:bCs/>
                  <w:sz w:val="16"/>
                  <w:szCs w:val="16"/>
                </w:rPr>
                <w:t>Основное мероприятие «Финансовое обеспечение деятельности Отдела по управлению муниципальным имуществом, земельным ресурсам и землеустройству»</w:t>
              </w:r>
            </w:hyperlink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 2 01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65,5</w:t>
            </w:r>
          </w:p>
        </w:tc>
      </w:tr>
      <w:tr>
        <w:trPr>
          <w:trHeight w:val="85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2 01 8201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5,0</w:t>
            </w:r>
          </w:p>
        </w:tc>
      </w:tr>
      <w:tr>
        <w:trPr>
          <w:trHeight w:val="58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2 01 8201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,5</w:t>
            </w:r>
          </w:p>
        </w:tc>
      </w:tr>
      <w:tr>
        <w:trPr>
          <w:trHeight w:val="31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2 01 8201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106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Россошанского муниципального района 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Россошан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 0 00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719,6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1.1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Управление муниципальными  финансам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9 1 00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2739,2</w:t>
            </w:r>
          </w:p>
        </w:tc>
      </w:tr>
      <w:tr>
        <w:trPr>
          <w:trHeight w:val="581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.1.1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Управление резервным фондом администрации Россошанского муниципального района и иными резервами на исполнение расходных обязательств Россошан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 1 04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7,0</w:t>
            </w:r>
          </w:p>
        </w:tc>
      </w:tr>
      <w:tr>
        <w:trPr>
          <w:trHeight w:val="57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Резервный фонд администрации Россошанского муниципального района (финансовое обеспечение непредвиденных расходов)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1 04 8054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,0</w:t>
            </w:r>
          </w:p>
        </w:tc>
      </w:tr>
      <w:tr>
        <w:trPr>
          <w:trHeight w:val="4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.1.2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Управление муниципальным долгом Россошан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 1 05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51,5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центные платежи по муниципальному долгу Россошанского муниципального района (Обслуживание государственного (муниципального долг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1 05 2788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51,5</w:t>
            </w:r>
          </w:p>
        </w:tc>
      </w:tr>
      <w:tr>
        <w:trPr>
          <w:trHeight w:val="271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.1.3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ное мероприятие «Проведение выборов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39 1 08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,7</w:t>
            </w:r>
          </w:p>
        </w:tc>
      </w:tr>
      <w:tr>
        <w:trPr>
          <w:trHeight w:val="47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ведение выборов в представительные органы муниципального образования 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9 1 08 8011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7</w:t>
            </w:r>
          </w:p>
        </w:tc>
      </w:tr>
      <w:tr>
        <w:trPr>
          <w:trHeight w:val="6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1.2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Создание условий для эффективного и ответственного управления муниципальными финансами, повышение устойчивости бюджетов муниципальных образований Россошанского муниципальн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9 2 00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1869,3</w:t>
            </w:r>
          </w:p>
        </w:tc>
      </w:tr>
      <w:tr>
        <w:trPr>
          <w:trHeight w:val="38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.2.1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 2 02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22,0</w:t>
            </w:r>
          </w:p>
        </w:tc>
      </w:tr>
      <w:tr>
        <w:trPr>
          <w:trHeight w:val="54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существление полномочий по расчету и предоставлению дотаций бюджетам городских, сельских поселений за счет субвенций из областного бюджета (Межбюджетные трансферт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2 02 7805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52,0</w:t>
            </w:r>
          </w:p>
        </w:tc>
      </w:tr>
      <w:tr>
        <w:trPr>
          <w:trHeight w:val="4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2 02 8802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70,0</w:t>
            </w:r>
          </w:p>
        </w:tc>
      </w:tr>
      <w:tr>
        <w:trPr>
          <w:trHeight w:val="40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.2.2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 2 03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822,2</w:t>
            </w:r>
          </w:p>
        </w:tc>
      </w:tr>
      <w:tr>
        <w:trPr>
          <w:trHeight w:val="397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Иные межбюджетные трансферты  на решение вопросов местного значения бюджетам поселений (Межбюджетные трансферт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2 03 8804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22,2</w:t>
            </w:r>
          </w:p>
        </w:tc>
      </w:tr>
      <w:tr>
        <w:trPr>
          <w:trHeight w:val="996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.2.3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Погашение задолженности по бюджетным кредитам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 же на капитальный ремонт дворовых территорий многоквартирных домов населенных пункт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9 2 10 00000 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500,0</w:t>
            </w:r>
          </w:p>
        </w:tc>
      </w:tr>
      <w:tr>
        <w:trPr>
          <w:trHeight w:val="836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гашение задолженности по бюджетным кредитам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 же на капитальный ремонт дворовых территорий многоквартирных домов населенных пунктов</w:t>
              <w:br/>
              <w:t>(Межбюджетные трансферт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2 10 7823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00,0</w:t>
            </w:r>
          </w:p>
        </w:tc>
      </w:tr>
      <w:tr>
        <w:trPr>
          <w:trHeight w:val="41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.2.4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Мероприятия по развитию градостроительной деятельност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9 2 11 00000 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6,9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по развитию градостроительной деятельности (Межбюджетные трансферт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2 11 7846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,9</w:t>
            </w:r>
          </w:p>
        </w:tc>
      </w:tr>
      <w:tr>
        <w:trPr>
          <w:trHeight w:val="79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.2.5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Основное мероприятие «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й последствий стихийных бедствий и других чрезвычайных ситуаций)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 2 17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2</w:t>
            </w:r>
          </w:p>
        </w:tc>
      </w:tr>
      <w:tr>
        <w:trPr>
          <w:trHeight w:val="691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й последствий стихийных бедствий и других чрезвычайных ситуаций) (Межбюджетные трансферт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2 17 2057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</w:t>
            </w:r>
          </w:p>
        </w:tc>
      </w:tr>
      <w:tr>
        <w:trPr>
          <w:trHeight w:val="54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.2.6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Поощрение поселений Россошанского муниципального района по результатам оценки эффективности их деятельно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 2 19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55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ощрение поселений Россошанского муниципального района по результатам оценки эффективности их деятельности (Межбюджетные трансферт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2 19 8851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57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1.3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Финансовое обеспечение муниципальных                  образований Россошанского муниципального района  для исполнения переданных полномочий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9 3 00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500,0</w:t>
            </w:r>
          </w:p>
        </w:tc>
      </w:tr>
      <w:tr>
        <w:trPr>
          <w:trHeight w:val="796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.3.1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Предоставление бюджету поселения г.Россошь субвенций из районного бюджета на осуществление муниципальных  полномочий по участию в предупреждении и ликвидации последствий чрезвычайных ситуаций на территории Россошанского 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 3 01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00,0</w:t>
            </w:r>
          </w:p>
        </w:tc>
      </w:tr>
      <w:tr>
        <w:trPr>
          <w:trHeight w:val="5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Межбюджетные трансферты на осуществление полномочий на участие в предупреждении  и ликвидации  последствий чрезвычайных ситуаций (Межбюджетные трансферт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3 01 8806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0,0</w:t>
            </w:r>
          </w:p>
        </w:tc>
      </w:tr>
      <w:tr>
        <w:trPr>
          <w:trHeight w:val="27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1.4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Обеспечение муниципальной программы»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9 4 00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611,1</w:t>
            </w:r>
          </w:p>
        </w:tc>
      </w:tr>
      <w:tr>
        <w:trPr>
          <w:trHeight w:val="41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.4.1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Финансовое обеспечение деятельности отдела по финансам администрации Россошан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 4 01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11,1</w:t>
            </w:r>
          </w:p>
        </w:tc>
      </w:tr>
      <w:tr>
        <w:trPr>
          <w:trHeight w:val="84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4 01 8201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5,7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4 01 8201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,6</w:t>
            </w:r>
          </w:p>
        </w:tc>
      </w:tr>
      <w:tr>
        <w:trPr>
          <w:trHeight w:val="3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4 01 8201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</w:t>
            </w:r>
          </w:p>
        </w:tc>
      </w:tr>
      <w:tr>
        <w:trPr>
          <w:trHeight w:val="561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Россошанского муниципального района  «Муниципальное управление и гражданское общество Россошан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 0 00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607,9</w:t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.1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Обеспечение реализации муниципальной  программы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9 1 00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7086,5</w:t>
            </w:r>
          </w:p>
        </w:tc>
      </w:tr>
      <w:tr>
        <w:trPr>
          <w:trHeight w:val="31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1.1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Обеспечение функций органов местного самоуправле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 1 01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030,5</w:t>
            </w:r>
          </w:p>
        </w:tc>
      </w:tr>
      <w:tr>
        <w:trPr>
          <w:trHeight w:val="727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1 01 8201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19,6</w:t>
            </w:r>
          </w:p>
        </w:tc>
      </w:tr>
      <w:tr>
        <w:trPr>
          <w:trHeight w:val="5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1 01 8201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5,9</w:t>
            </w:r>
          </w:p>
        </w:tc>
      </w:tr>
      <w:tr>
        <w:trPr>
          <w:trHeight w:val="38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1 01 8201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0</w:t>
            </w:r>
          </w:p>
        </w:tc>
      </w:tr>
      <w:tr>
        <w:trPr>
          <w:trHeight w:val="42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1.2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Обеспечение деятельности главы администрации Россошан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 1 02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5,2</w:t>
            </w:r>
          </w:p>
        </w:tc>
      </w:tr>
      <w:tr>
        <w:trPr>
          <w:trHeight w:val="8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Расходы на обеспечение деятельности главы администрации Россошан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1 02 8202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5,2</w:t>
            </w:r>
          </w:p>
        </w:tc>
      </w:tr>
      <w:tr>
        <w:trPr>
          <w:trHeight w:val="487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1.3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Освещение деятельности муниципальной власти Россошан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 1 03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,0</w:t>
            </w:r>
          </w:p>
        </w:tc>
      </w:tr>
      <w:tr>
        <w:trPr>
          <w:trHeight w:val="5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свещение деятельности муниципальной  власти Россошан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1 03 8088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1.4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Осуществление полномочий, переданных от городского поселения Россошансмкому муниципальному району по муниципальному жилищному контролю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 1 04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3,0</w:t>
            </w:r>
          </w:p>
        </w:tc>
      </w:tr>
      <w:tr>
        <w:trPr>
          <w:trHeight w:val="896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существление полномочий, переданных от городского поселения г.Россошь муниципальному району по муниципальному жилищному контролю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1 01 9805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0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1.5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Выполнение других расходных обязательств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 1 05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0,0</w:t>
            </w:r>
          </w:p>
        </w:tc>
      </w:tr>
      <w:tr>
        <w:trPr>
          <w:trHeight w:val="3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1 05 802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,0</w:t>
            </w:r>
          </w:p>
        </w:tc>
      </w:tr>
      <w:tr>
        <w:trPr>
          <w:trHeight w:val="4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1.6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Обеспечение мероприятий мобилизационной готовност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 1 06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6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по обеспечению мобилизационной готовности экономики 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1 06 8035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1.7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Осуществление полномочий по составлению списков кандидатов в присяжные заседатели федеральных судов общей юрисдикци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 1 07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,8</w:t>
            </w:r>
          </w:p>
        </w:tc>
      </w:tr>
      <w:tr>
        <w:trPr>
          <w:trHeight w:val="837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1 07 512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8</w:t>
            </w:r>
          </w:p>
        </w:tc>
      </w:tr>
      <w:tr>
        <w:trPr>
          <w:trHeight w:val="42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.2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Обеспечение деятельности муниципального    казённого учреждения «Служба технического обеспечения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9 4 00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840,4</w:t>
            </w:r>
          </w:p>
        </w:tc>
      </w:tr>
      <w:tr>
        <w:trPr>
          <w:trHeight w:val="416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2.1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Обеспечение муниципального казённого учреждения «Служба технического обеспече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 4 01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40,4</w:t>
            </w:r>
          </w:p>
        </w:tc>
      </w:tr>
      <w:tr>
        <w:trPr>
          <w:trHeight w:val="846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4 01 0059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9,3</w:t>
            </w:r>
          </w:p>
        </w:tc>
      </w:tr>
      <w:tr>
        <w:trPr>
          <w:trHeight w:val="61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 учреждений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4 01 0059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1,1</w:t>
            </w:r>
          </w:p>
        </w:tc>
      </w:tr>
      <w:tr>
        <w:trPr>
          <w:trHeight w:val="4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.3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Выполнение передаваемых полномочий   субъекта Российской Федерации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9 5 00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681,0</w:t>
            </w:r>
          </w:p>
        </w:tc>
      </w:tr>
      <w:tr>
        <w:trPr>
          <w:trHeight w:val="381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3.1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Создание и организация деятельности комиссий по делам несовершеннолетних и защите их прав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 5 01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2,0</w:t>
            </w:r>
          </w:p>
        </w:tc>
      </w:tr>
      <w:tr>
        <w:trPr>
          <w:trHeight w:val="85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оздание и организация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5 01 7808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,0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оздание и организация деятельности комиссий по делам несовершеннолетних и защите их прав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5 01 7808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0</w:t>
            </w:r>
          </w:p>
        </w:tc>
      </w:tr>
      <w:tr>
        <w:trPr>
          <w:trHeight w:val="80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3.2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Осуществление полномочий по сбору информации от поселений, входящих в Россошанский муниципальный район, необходимой для ведения регистра муниципальных нормативных правовых актов Воронежской област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 5 02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3,0</w:t>
            </w:r>
          </w:p>
        </w:tc>
      </w:tr>
      <w:tr>
        <w:trPr>
          <w:trHeight w:val="10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5 02 7809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5</w:t>
            </w:r>
          </w:p>
        </w:tc>
      </w:tr>
      <w:tr>
        <w:trPr>
          <w:trHeight w:val="691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5 02 7809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5</w:t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3.3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Осуществление полномочий по созданию и организации административных комисси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 5 03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6,0</w:t>
            </w:r>
          </w:p>
        </w:tc>
      </w:tr>
      <w:tr>
        <w:trPr>
          <w:trHeight w:val="77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5 03 7847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0</w:t>
            </w:r>
          </w:p>
        </w:tc>
      </w:tr>
      <w:tr>
        <w:trPr>
          <w:trHeight w:val="55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существление полномочий по созданию и организации деятельности административных комиссий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5 03 7847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0</w:t>
            </w:r>
          </w:p>
        </w:tc>
      </w:tr>
      <w:tr>
        <w:trPr>
          <w:trHeight w:val="4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Непрограммные расходы органов власти Россошан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 0 00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65,1</w:t>
            </w:r>
          </w:p>
        </w:tc>
      </w:tr>
      <w:tr>
        <w:trPr>
          <w:trHeight w:val="5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.1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Ревизионной комиссии Россошанского муниципального района Воронеж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 1 00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1,3</w:t>
            </w:r>
          </w:p>
        </w:tc>
      </w:tr>
      <w:tr>
        <w:trPr>
          <w:trHeight w:val="97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Расходы на обеспечение деятельности Ревизионной комиссии Россошан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1 00 8205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0</w:t>
            </w:r>
          </w:p>
        </w:tc>
      </w:tr>
      <w:tr>
        <w:trPr>
          <w:trHeight w:val="56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Расходы на обеспечение деятельности Ревизионной комиссии Россошан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1 00 8205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</w:tr>
      <w:tr>
        <w:trPr>
          <w:trHeight w:val="427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.2.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Совета народных депутатов Россошанского муниципального района Воронеж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 2 00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03,8</w:t>
            </w:r>
          </w:p>
        </w:tc>
      </w:tr>
      <w:tr>
        <w:trPr>
          <w:trHeight w:val="99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в рамках обеспечения деятельности Совета народных депутатов  Россошан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2 00 8203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,0</w:t>
            </w:r>
          </w:p>
        </w:tc>
      </w:tr>
      <w:tr>
        <w:trPr>
          <w:trHeight w:val="70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в рамках обеспечения деятельности Совета народных депутатов  Россошан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2 00 8203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1</w:t>
            </w:r>
          </w:p>
        </w:tc>
      </w:tr>
      <w:tr>
        <w:trPr>
          <w:trHeight w:val="507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в рамках обеспечения деятельности Совета народных депутатов  Россошанского муниципального района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2 00 8203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>
          <w:trHeight w:val="97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Расходы на обеспечение деятельности Совета народных депутатов  Россошан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2 00 8201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9</w:t>
            </w:r>
          </w:p>
        </w:tc>
      </w:tr>
      <w:tr>
        <w:trPr>
          <w:trHeight w:val="99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свещение деятельности муниципальной  власти Россошанского муниципального района в рамках обеспечения деятельности  Совета народных депутатов Россошан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2 00 8089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</w:tbl>
    <w:p>
      <w:pPr>
        <w:pStyle w:val="Normal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5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Решению Совета народных депутатов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Россошанского муниципального района</w:t>
      </w:r>
    </w:p>
    <w:p>
      <w:pPr>
        <w:pStyle w:val="Normal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  <w:t>от  18.05.2016  г. № 179</w:t>
      </w:r>
    </w:p>
    <w:p>
      <w:pPr>
        <w:pStyle w:val="Normal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аспределение бюджетных ассигнований на исполнение публичных нормативных обязательств Россошанского муниципального района на 2016 год</w:t>
      </w:r>
    </w:p>
    <w:tbl>
      <w:tblPr>
        <w:tblW w:w="1089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1300"/>
        <w:gridCol w:w="880"/>
        <w:gridCol w:w="1060"/>
        <w:gridCol w:w="940"/>
        <w:gridCol w:w="1300"/>
      </w:tblGrid>
      <w:tr>
        <w:trPr>
          <w:trHeight w:val="437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СР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Р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з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, тыс.руб.</w:t>
            </w:r>
          </w:p>
        </w:tc>
      </w:tr>
      <w:tr>
        <w:trPr>
          <w:trHeight w:val="375" w:hRule="atLeast"/>
        </w:trPr>
        <w:tc>
          <w:tcPr>
            <w:tcW w:w="5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5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Россошанского муниципального района  «Развитие образования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 0 00 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356,2</w:t>
            </w:r>
          </w:p>
        </w:tc>
      </w:tr>
      <w:tr>
        <w:trPr>
          <w:trHeight w:val="207" w:hRule="atLeast"/>
        </w:trPr>
        <w:tc>
          <w:tcPr>
            <w:tcW w:w="5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дошкольного  образования»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02 1 00 00000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9315,0</w:t>
            </w:r>
          </w:p>
        </w:tc>
      </w:tr>
      <w:tr>
        <w:trPr>
          <w:trHeight w:val="848" w:hRule="atLeast"/>
        </w:trPr>
        <w:tc>
          <w:tcPr>
            <w:tcW w:w="5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новном мероприятие "Компенсация, выплачиваемая 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4 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15,0</w:t>
            </w:r>
          </w:p>
        </w:tc>
      </w:tr>
      <w:tr>
        <w:trPr>
          <w:trHeight w:val="762" w:hRule="atLeast"/>
        </w:trPr>
        <w:tc>
          <w:tcPr>
            <w:tcW w:w="54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Компенсация, выплачиваемая 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4 781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15,0</w:t>
            </w:r>
          </w:p>
        </w:tc>
      </w:tr>
      <w:tr>
        <w:trPr>
          <w:trHeight w:val="407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 8 00 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4041,2</w:t>
            </w:r>
          </w:p>
        </w:tc>
      </w:tr>
      <w:tr>
        <w:trPr>
          <w:trHeight w:val="555" w:hRule="atLeast"/>
        </w:trPr>
        <w:tc>
          <w:tcPr>
            <w:tcW w:w="5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выплат единовременного пособия при всех формах устройства детей, лишенных родительского попечения, в семью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8 02 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,2</w:t>
            </w:r>
          </w:p>
        </w:tc>
      </w:tr>
      <w:tr>
        <w:trPr>
          <w:trHeight w:val="691" w:hRule="atLeast"/>
        </w:trPr>
        <w:tc>
          <w:tcPr>
            <w:tcW w:w="54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8 02 526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,2</w:t>
            </w:r>
          </w:p>
        </w:tc>
      </w:tr>
      <w:tr>
        <w:trPr>
          <w:trHeight w:val="40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8 03 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4,0</w:t>
            </w:r>
          </w:p>
        </w:tc>
      </w:tr>
      <w:tr>
        <w:trPr>
          <w:trHeight w:val="280" w:hRule="atLeast"/>
        </w:trPr>
        <w:tc>
          <w:tcPr>
            <w:tcW w:w="5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Обеспечение выплат приемной семье на содержание подопечных детей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8 03 781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4,0</w:t>
            </w:r>
          </w:p>
        </w:tc>
      </w:tr>
      <w:tr>
        <w:trPr>
          <w:trHeight w:val="343" w:hRule="atLeast"/>
        </w:trPr>
        <w:tc>
          <w:tcPr>
            <w:tcW w:w="5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выплат семьям опекунов на содержание подопечных детей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8 04 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78,0</w:t>
            </w:r>
          </w:p>
        </w:tc>
      </w:tr>
      <w:tr>
        <w:trPr>
          <w:trHeight w:val="391" w:hRule="atLeast"/>
        </w:trPr>
        <w:tc>
          <w:tcPr>
            <w:tcW w:w="5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Обеспечение выплат семьям опекунов на содержание подопечных дет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8 04 78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78,0</w:t>
            </w:r>
          </w:p>
        </w:tc>
      </w:tr>
      <w:tr>
        <w:trPr>
          <w:trHeight w:val="411" w:hRule="atLeast"/>
        </w:trPr>
        <w:tc>
          <w:tcPr>
            <w:tcW w:w="5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выплат вознаграждения, причитающегося приемному родителю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8 05 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9,0</w:t>
            </w:r>
          </w:p>
        </w:tc>
      </w:tr>
      <w:tr>
        <w:trPr>
          <w:trHeight w:val="417" w:hRule="atLeast"/>
        </w:trPr>
        <w:tc>
          <w:tcPr>
            <w:tcW w:w="5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беспечение выплаты вознаграждения, причитающегося приемному родителю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8 05 781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9,0</w:t>
            </w:r>
          </w:p>
        </w:tc>
      </w:tr>
      <w:tr>
        <w:trPr>
          <w:trHeight w:val="409" w:hRule="atLeast"/>
        </w:trPr>
        <w:tc>
          <w:tcPr>
            <w:tcW w:w="5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выплат единовременного пособия при передаче ребенка на воспитание в семью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8 06 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2</w:t>
            </w:r>
          </w:p>
        </w:tc>
      </w:tr>
      <w:tr>
        <w:trPr>
          <w:trHeight w:val="401" w:hRule="atLeast"/>
        </w:trPr>
        <w:tc>
          <w:tcPr>
            <w:tcW w:w="54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Обеспечение единовременной выплаты при передаче ребенка на воспитание в семью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8 06 782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2</w:t>
            </w:r>
          </w:p>
        </w:tc>
      </w:tr>
      <w:tr>
        <w:trPr>
          <w:trHeight w:val="718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единовременной выплаты при устройстве в семью ребенка-инвалида или ребенка, достигшего возраста 10 лет, а также при одновременной передаче на воспитание в семью братьев (сестер)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8 07 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7,8</w:t>
            </w:r>
          </w:p>
        </w:tc>
      </w:tr>
      <w:tr>
        <w:trPr>
          <w:trHeight w:val="558" w:hRule="atLeast"/>
        </w:trPr>
        <w:tc>
          <w:tcPr>
            <w:tcW w:w="5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Обеспечение единовременной выплаты при устройстве в семью ребенка-инвалида или ребенка, достигшего возраста 10 лет, а также при одновременной передаче на воспитание в семью братьев (сестер)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8 07 782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7,8</w:t>
            </w:r>
          </w:p>
        </w:tc>
      </w:tr>
      <w:tr>
        <w:trPr>
          <w:trHeight w:val="414" w:hRule="atLeast"/>
        </w:trPr>
        <w:tc>
          <w:tcPr>
            <w:tcW w:w="5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униципальная  программа Россошанского муниципального района  «Социальная поддержка граждан»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3 0 00 00000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2,7</w:t>
            </w:r>
          </w:p>
        </w:tc>
      </w:tr>
      <w:tr>
        <w:trPr>
          <w:trHeight w:val="417" w:hRule="atLeast"/>
        </w:trPr>
        <w:tc>
          <w:tcPr>
            <w:tcW w:w="54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03 1 00 00000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62,7</w:t>
            </w:r>
          </w:p>
        </w:tc>
      </w:tr>
      <w:tr>
        <w:trPr>
          <w:trHeight w:val="840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 «Социальные выплаты гражданам имеющим звание «Почетный гражданин Россошанского муниципального района» и награжденных почетным знаком «За заслуги перед Россошанским муниципальным районом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2 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7</w:t>
            </w:r>
          </w:p>
        </w:tc>
      </w:tr>
      <w:tr>
        <w:trPr>
          <w:trHeight w:val="413" w:hRule="atLeast"/>
        </w:trPr>
        <w:tc>
          <w:tcPr>
            <w:tcW w:w="5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оциальная поддержка граждан, имеющих звание «Почетный гражданин Россошанского муниципального района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2 805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7</w:t>
            </w:r>
          </w:p>
        </w:tc>
      </w:tr>
      <w:tr>
        <w:trPr>
          <w:trHeight w:val="554" w:hRule="atLeast"/>
        </w:trPr>
        <w:tc>
          <w:tcPr>
            <w:tcW w:w="5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 «Оказание адресной социальной помощи гражданам, проживающим на территории Россошанского муниципального района за счет средств местного бюджета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3 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>
          <w:trHeight w:val="412" w:hRule="atLeast"/>
        </w:trPr>
        <w:tc>
          <w:tcPr>
            <w:tcW w:w="5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казание адресной с</w:t>
            </w:r>
            <w:r>
              <w:rPr>
                <w:i/>
                <w:color w:val="000000"/>
                <w:sz w:val="16"/>
                <w:szCs w:val="16"/>
              </w:rPr>
              <w:t>о</w:t>
            </w:r>
            <w:r>
              <w:rPr>
                <w:color w:val="000000"/>
                <w:sz w:val="16"/>
                <w:szCs w:val="16"/>
              </w:rPr>
              <w:t>циальной помощи отдельным категориям граждан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3 806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>
          <w:trHeight w:val="426" w:hRule="atLeast"/>
        </w:trPr>
        <w:tc>
          <w:tcPr>
            <w:tcW w:w="5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Россошанского муниципального района  «Обеспечение доступным и комфортным жильем и коммунальными услугами населения Россошанского муниципального района 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5 0 00 00000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8,2</w:t>
            </w:r>
          </w:p>
        </w:tc>
      </w:tr>
      <w:tr>
        <w:trPr>
          <w:trHeight w:val="540" w:hRule="atLeast"/>
        </w:trPr>
        <w:tc>
          <w:tcPr>
            <w:tcW w:w="5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Создание условий для обеспечения доступным и комфортным жильем населения Россошанского муниципального района»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 1 00 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58,2</w:t>
            </w:r>
          </w:p>
        </w:tc>
      </w:tr>
      <w:tr>
        <w:trPr>
          <w:trHeight w:val="393" w:hRule="atLeast"/>
        </w:trPr>
        <w:tc>
          <w:tcPr>
            <w:tcW w:w="5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 «Обеспечение жильем молодых семей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01 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8,2</w:t>
            </w:r>
          </w:p>
        </w:tc>
      </w:tr>
      <w:tr>
        <w:trPr>
          <w:trHeight w:val="285" w:hRule="atLeast"/>
        </w:trPr>
        <w:tc>
          <w:tcPr>
            <w:tcW w:w="5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жильем молодых сем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01  885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8,2</w:t>
            </w:r>
          </w:p>
        </w:tc>
      </w:tr>
      <w:tr>
        <w:trPr>
          <w:trHeight w:val="544" w:hRule="atLeast"/>
        </w:trPr>
        <w:tc>
          <w:tcPr>
            <w:tcW w:w="5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 программа Россошанского муниципального района  «Развитие сельского хозяйства   и инфраструктуры агропродовольственного рынка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0 00 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8,6</w:t>
            </w:r>
          </w:p>
        </w:tc>
      </w:tr>
      <w:tr>
        <w:trPr>
          <w:trHeight w:val="552" w:hRule="atLeast"/>
        </w:trPr>
        <w:tc>
          <w:tcPr>
            <w:tcW w:w="54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Устойчивое развитие сельских территорий Россошанского муниципального района  на 2014-2017 годы и на период до 2020 года»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5 1 00 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78,6</w:t>
            </w:r>
          </w:p>
        </w:tc>
      </w:tr>
      <w:tr>
        <w:trPr>
          <w:trHeight w:val="560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 «Улучшение жилищных условий граждан, в том числе  молодых семей и молодых специалистов, проживающих и работающих в сельской местности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1 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,6</w:t>
            </w:r>
          </w:p>
        </w:tc>
      </w:tr>
      <w:tr>
        <w:trPr>
          <w:trHeight w:val="554" w:hRule="atLeast"/>
        </w:trPr>
        <w:tc>
          <w:tcPr>
            <w:tcW w:w="5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Улучшение жилищных условий граждан, проживающих в  сельской местности, в том числе  молодых семей и молодых специалистов, проживающих и работающих на сел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1 01 88390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,6</w:t>
            </w:r>
          </w:p>
        </w:tc>
      </w:tr>
      <w:tr>
        <w:trPr>
          <w:trHeight w:val="465" w:hRule="atLeast"/>
        </w:trPr>
        <w:tc>
          <w:tcPr>
            <w:tcW w:w="5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055,7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6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Решению Совета народных депутатов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Россошанского муниципального района</w:t>
      </w:r>
    </w:p>
    <w:p>
      <w:pPr>
        <w:pStyle w:val="Normal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  <w:t>от  18.05.2016  г. № 179</w:t>
      </w:r>
    </w:p>
    <w:p>
      <w:pPr>
        <w:pStyle w:val="Normal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аспределение бюджетных ассигнований по разделам классификации расходов бюджета на осуществление бюджетных инвестиций  в объекты капитального строительства муниципальной собственности Россошанского муниципального  района          на 2016 год</w:t>
      </w:r>
    </w:p>
    <w:tbl>
      <w:tblPr>
        <w:tblW w:w="1039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436"/>
        <w:gridCol w:w="2720"/>
      </w:tblGrid>
      <w:tr>
        <w:trPr>
          <w:trHeight w:val="315" w:hRule="atLeast"/>
        </w:trPr>
        <w:tc>
          <w:tcPr>
            <w:tcW w:w="6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 раздела бюджетной классификации, объекта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бъем инвестиций из районного бюджета, тыс.  руб. </w:t>
            </w:r>
          </w:p>
        </w:tc>
      </w:tr>
      <w:tr>
        <w:trPr>
          <w:trHeight w:val="184" w:hRule="atLeast"/>
        </w:trPr>
        <w:tc>
          <w:tcPr>
            <w:tcW w:w="6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2,90</w:t>
            </w:r>
          </w:p>
        </w:tc>
      </w:tr>
      <w:tr>
        <w:trPr>
          <w:trHeight w:val="26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: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2,90</w:t>
            </w:r>
          </w:p>
        </w:tc>
      </w:tr>
      <w:tr>
        <w:trPr>
          <w:trHeight w:val="27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5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Муниципальная программа Россошанского муниципального района "Развитие физической культуры и спорта"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2,90</w:t>
            </w:r>
          </w:p>
        </w:tc>
      </w:tr>
      <w:tr>
        <w:trPr>
          <w:trHeight w:val="41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Подпрограмма «Строительство и реконструкция спортивных  сооружений Россошанского муниципального района»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 00 00000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2,90</w:t>
            </w:r>
          </w:p>
        </w:tc>
      </w:tr>
      <w:tr>
        <w:trPr>
          <w:trHeight w:val="41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 «Строительство и реконструкция спортивных объектов муниципальной собственности»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 01 00000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2,90</w:t>
            </w:r>
          </w:p>
        </w:tc>
      </w:tr>
      <w:tr>
        <w:trPr>
          <w:trHeight w:val="56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 01 40090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9,90</w:t>
            </w:r>
          </w:p>
        </w:tc>
      </w:tr>
      <w:tr>
        <w:trPr>
          <w:trHeight w:val="43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/>
            </w:pPr>
            <w:r>
              <w:rPr>
                <w:sz w:val="16"/>
                <w:szCs w:val="16"/>
              </w:rPr>
              <w:t xml:space="preserve">Софинансирование капитальных вложений в объекты муниципальной собственности </w:t>
            </w:r>
            <w:r>
              <w:rPr>
                <w:color w:val="000000"/>
                <w:sz w:val="16"/>
                <w:szCs w:val="16"/>
              </w:rPr>
              <w:t xml:space="preserve">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 01 78100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3,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7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Решению Совета народных депутатов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Россошанского муниципального района</w:t>
      </w:r>
    </w:p>
    <w:p>
      <w:pPr>
        <w:pStyle w:val="Normal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  <w:t>от  18.05.2016  г. № 179</w:t>
      </w:r>
    </w:p>
    <w:p>
      <w:pPr>
        <w:pStyle w:val="Normal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спределение   иных  межбюджетных трансфертов на решение вопросов  местного значения   бюджетам  поселений                      Россошанского муниципального района на  2016 год</w:t>
      </w:r>
    </w:p>
    <w:tbl>
      <w:tblPr>
        <w:tblW w:w="8940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860"/>
        <w:gridCol w:w="3520"/>
      </w:tblGrid>
      <w:tr>
        <w:trPr>
          <w:trHeight w:val="3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селения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 (тыс. руб.)</w:t>
            </w:r>
          </w:p>
        </w:tc>
      </w:tr>
      <w:tr>
        <w:trPr>
          <w:trHeight w:val="33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лейниковское  сельское поселение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,0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лександровское  сельское поселение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3,0</w:t>
            </w:r>
          </w:p>
        </w:tc>
      </w:tr>
      <w:tr>
        <w:trPr>
          <w:trHeight w:val="28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хиповское сельское поселение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2,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стратовское сельское поселение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0,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нское сельское поселение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,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енкинское сельское поселение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6,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воносовское сельское поселение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1,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ничанское сельское поселение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,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зиновское сельское поселение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5,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озовское сельское поселение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4,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калитвенское сельское поселение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3,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постояловское сельское поселение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,2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ское сельское поселение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8,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калитвенское сельское поселение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,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каловское сельское поселение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6,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рамовское сельское поселение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9,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822,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8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Решению Совета народных депутатов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Россошанского муниципального района</w:t>
      </w:r>
    </w:p>
    <w:p>
      <w:pPr>
        <w:pStyle w:val="Normal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  <w:t>от  18.05.2016  г. № 179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ограмма муниципальных  внутренних заимствований   Росошанского муниципального района  на 2016 год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ыс.руб.</w:t>
      </w:r>
    </w:p>
    <w:tbl>
      <w:tblPr>
        <w:tblW w:w="990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804"/>
        <w:gridCol w:w="2395"/>
      </w:tblGrid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обязательств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6 год</w:t>
            </w:r>
          </w:p>
        </w:tc>
      </w:tr>
      <w:tr>
        <w:trPr>
          <w:trHeight w:val="14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юджетные кредиты от других  бюджетов бюджетной системы Российской Федерации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1502,9</w:t>
            </w:r>
          </w:p>
        </w:tc>
      </w:tr>
      <w:tr>
        <w:trPr>
          <w:trHeight w:val="261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получение, в том числе: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32,0</w:t>
            </w:r>
          </w:p>
        </w:tc>
      </w:tr>
      <w:tr>
        <w:trPr>
          <w:trHeight w:val="846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лечение бюджетных кредитов за счет средств федерального бюджета на пополнение остатков средств на счетах бюджетов субъектов Российской Федерации (местных бюджетов)</w:t>
              <w:br/>
            </w:r>
            <w:r>
              <w:rPr>
                <w:i/>
                <w:iCs/>
                <w:sz w:val="16"/>
                <w:szCs w:val="16"/>
              </w:rPr>
              <w:t>(лимит в размере одной двенадцатой утвержденного объема доходов районного бюджета за исключением субсидий, субвенций и иных межбюджетных трансфертов, имеющих целевое назначение)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+48819,0)</w:t>
            </w:r>
          </w:p>
        </w:tc>
      </w:tr>
      <w:tr>
        <w:trPr>
          <w:trHeight w:val="295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погашение, в том числе: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34,9</w:t>
            </w:r>
          </w:p>
        </w:tc>
      </w:tr>
      <w:tr>
        <w:trPr>
          <w:trHeight w:val="568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гашение бюджетных кредитов, предоставленных  за счет средств федерального бюджета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-48819,0)</w:t>
            </w:r>
          </w:p>
        </w:tc>
      </w:tr>
      <w:tr>
        <w:trPr>
          <w:trHeight w:val="265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едиты кредитных организаций в валюте  Российской Федерации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43,6</w:t>
            </w:r>
          </w:p>
        </w:tc>
      </w:tr>
      <w:tr>
        <w:trPr>
          <w:trHeight w:val="271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получение 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570,9</w:t>
            </w:r>
          </w:p>
        </w:tc>
      </w:tr>
      <w:tr>
        <w:trPr>
          <w:trHeight w:val="288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погашение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927,3</w:t>
            </w:r>
          </w:p>
        </w:tc>
      </w:tr>
      <w:tr>
        <w:trPr>
          <w:trHeight w:val="407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бщий объем заимствований, направляемых на покрытие дефицита бюджета и погашение долговых обязательств муниципального района 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40,7</w:t>
            </w:r>
          </w:p>
        </w:tc>
      </w:tr>
      <w:tr>
        <w:trPr>
          <w:trHeight w:val="271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лучение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602,9</w:t>
            </w:r>
          </w:p>
        </w:tc>
      </w:tr>
      <w:tr>
        <w:trPr>
          <w:trHeight w:val="275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гашение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462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709" w:gutter="113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FF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7">
    <w:name w:val="xl87"/>
    <w:basedOn w:val="Normal"/>
    <w:qFormat/>
    <w:pPr>
      <w:shd w:fill="FFFFF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shd w:fill="FFFFFF" w:val="clear"/>
      <w:spacing w:before="280" w:after="280"/>
      <w:jc w:val="right"/>
    </w:pPr>
    <w:rPr/>
  </w:style>
  <w:style w:type="paragraph" w:styleId="Xl93">
    <w:name w:val="xl93"/>
    <w:basedOn w:val="Normal"/>
    <w:qFormat/>
    <w:pPr>
      <w:shd w:fill="FFFFFF" w:val="clear"/>
      <w:spacing w:before="280" w:after="280"/>
      <w:jc w:val="right"/>
    </w:pPr>
    <w:rPr/>
  </w:style>
  <w:style w:type="paragraph" w:styleId="Xl94">
    <w:name w:val="xl94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color w:val="FF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color w:val="FFFFFF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14">
    <w:name w:val="xl114"/>
    <w:basedOn w:val="Normal"/>
    <w:qFormat/>
    <w:pPr>
      <w:shd w:fill="FFFFFF" w:val="clear"/>
      <w:spacing w:before="280" w:after="280"/>
      <w:jc w:val="right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8">
    <w:name w:val="xl118"/>
    <w:basedOn w:val="Normal"/>
    <w:qFormat/>
    <w:pPr>
      <w:shd w:fill="FFFFFF" w:val="clear"/>
      <w:spacing w:before="280" w:after="280"/>
      <w:jc w:val="right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shd w:fill="FFFFFF" w:val="clear"/>
      <w:spacing w:before="280" w:after="280"/>
      <w:jc w:val="right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FF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7B7FF710DEA0ABC9D22D50FBAEA4DE7F28BD96C3345F97CE5F705E577491339781744BC1BB805E3549581BAX8M" TargetMode="External"/><Relationship Id="rId4" Type="http://schemas.openxmlformats.org/officeDocument/2006/relationships/hyperlink" Target="consultantplus://offline/ref=C091BF5CF58A6C6B142F2EEE1C81D80F238D4078EEA69A38346179A3F00CB05A989626AA2137519CC0CF85TFj7I" TargetMode="External"/><Relationship Id="rId5" Type="http://schemas.openxmlformats.org/officeDocument/2006/relationships/hyperlink" Target="consultantplus://offline/ref=F6D00B93CE1A66102DAA978EB1FA2684D7D4B59E6F9ACAF3CAD70F10FD67A4EBDCF927AFFD4574DCE54FC6oEmAI" TargetMode="External"/><Relationship Id="rId6" Type="http://schemas.openxmlformats.org/officeDocument/2006/relationships/hyperlink" Target="consultantplus://offline/ref=FCBD31A42E72C1C4F952E24AE9367226580567CBB13695056D275A1796658B67D0469C30CB0DC302A7D76DiAx1K" TargetMode="External"/><Relationship Id="rId7" Type="http://schemas.openxmlformats.org/officeDocument/2006/relationships/hyperlink" Target="consultantplus://offline/ref=7BC270EB49CEC5EB888E226C7F90504C728EBAFB080AC937AA2BCF16B81BD9B872EB3686853FA5CBC51589V8GBO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4:38:00Z</dcterms:created>
  <dc:creator>User</dc:creator>
  <dc:description/>
  <cp:keywords/>
  <dc:language>en-US</dc:language>
  <cp:lastModifiedBy>User</cp:lastModifiedBy>
  <cp:lastPrinted>2016-05-12T16:25:00Z</cp:lastPrinted>
  <dcterms:modified xsi:type="dcterms:W3CDTF">2016-05-19T11:59:00Z</dcterms:modified>
  <cp:revision>1137</cp:revision>
  <dc:subject/>
  <dc:title>ПРОЕКТ</dc:title>
</cp:coreProperties>
</file>